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4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健康承诺书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9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67"/>
        <w:gridCol w:w="893"/>
        <w:gridCol w:w="1091"/>
        <w:gridCol w:w="1691"/>
        <w:gridCol w:w="1073"/>
        <w:gridCol w:w="1070"/>
      </w:tblGrid>
      <w:tr>
        <w:trPr>
          <w:trHeight w:val="65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考生姓名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性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考生手机号</w:t>
            </w:r>
          </w:p>
        </w:tc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身份证号</w:t>
            </w:r>
          </w:p>
        </w:tc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住址</w:t>
            </w:r>
          </w:p>
        </w:tc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1740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史</w:t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考生及常住家人自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以来是否在国内疫情中高风险地区或国（境）外旅居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否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</w:p>
        </w:tc>
      </w:tr>
      <w:tr>
        <w:trPr>
          <w:trHeight w:val="1238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考生在考前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天内是否密切接触新冠肺炎确诊病例、疑似病例或无症状感染者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否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</w:p>
        </w:tc>
      </w:tr>
      <w:tr>
        <w:trPr>
          <w:trHeight w:val="1238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5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考生在考前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天内是否有过发热或咳嗽等症状。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否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</w:p>
        </w:tc>
      </w:tr>
      <w:tr>
        <w:trPr>
          <w:trHeight w:val="443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诺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确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认</w:t>
            </w:r>
          </w:p>
        </w:tc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考生本人在此郑重承诺：填报和现场出示的所有信息（证明）均真实、准确、完整、有效，自愿承担因不实信息材料产生的一切责任，并愿意接受相应处理。在笔试、面试期间严格遵守考场纪律，服从现场工作人员管理及疫情防控工作安排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3992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考生签名：</w:t>
            </w:r>
          </w:p>
          <w:p>
            <w:pPr>
              <w:pStyle w:val="Normal"/>
              <w:spacing w:lineRule="exact" w:line="400"/>
              <w:ind w:firstLine="3992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2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 月   日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6:34:00Z</dcterms:created>
  <dc:creator>Administrator</dc:creator>
  <dc:description/>
  <dc:language>en-US</dc:language>
  <cp:lastModifiedBy>杨小兵</cp:lastModifiedBy>
  <dcterms:modified xsi:type="dcterms:W3CDTF">2021-05-06T08:59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