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昆山市农业农村局下属事业单位公开招聘辅助农业执法人员</w:t>
      </w: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651" w:top="7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5-06T03:09:21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