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0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424242"/>
          <w:spacing w:val="0"/>
          <w:sz w:val="16"/>
          <w:szCs w:val="16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424242"/>
          <w:spacing w:val="0"/>
          <w:sz w:val="16"/>
          <w:szCs w:val="16"/>
          <w:shd w:fill="FFFFFF" w:val="clear"/>
        </w:rPr>
        <w:t>2021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424242"/>
          <w:spacing w:val="0"/>
          <w:sz w:val="16"/>
          <w:szCs w:val="16"/>
          <w:shd w:fill="FFFFFF" w:val="clear"/>
        </w:rPr>
        <w:t>年拟录取博士研究生名单如下：</w:t>
      </w:r>
      <w:r>
        <w:rPr>
          <w:rFonts w:ascii="Arial" w:hAnsi="Arial" w:cs="Arial"/>
          <w:i w:val="false"/>
          <w:iCs w:val="false"/>
          <w:caps w:val="false"/>
          <w:smallCaps w:val="false"/>
          <w:color w:val="424242"/>
          <w:spacing w:val="0"/>
          <w:sz w:val="16"/>
          <w:szCs w:val="16"/>
          <w:shd w:fill="FFFFFF" w:val="clear"/>
        </w:rPr>
        <w:t>   </w:t>
      </w:r>
    </w:p>
    <w:tbl>
      <w:tblPr>
        <w:tblW w:w="5000" w:type="pct"/>
        <w:jc w:val="left"/>
        <w:tblInd w:w="-5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75"/>
        <w:gridCol w:w="1384"/>
        <w:gridCol w:w="790"/>
        <w:gridCol w:w="1978"/>
        <w:gridCol w:w="1087"/>
        <w:gridCol w:w="1384"/>
      </w:tblGrid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准考证编号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考生姓名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性别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拟录取专业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总成绩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录取类别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15800001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龙宜澧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女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地球化学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76.24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普通招考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15800004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吴小辉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女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第四纪地质学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76.41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普通招考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15800011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肖静芸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女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第四纪地质学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76.11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普通招考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15800013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李国鼐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男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第四纪地质学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76.61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普通招考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15800014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耿鋆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女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第四纪地质学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76.74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普通招考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15800021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姜茜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女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环境科学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75.6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普通招考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15800023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杨露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男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环境科学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79.1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普通招考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05800055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卢文旭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男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环境科学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82.37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普通招考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18100027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刘潇博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男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环境科学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80.4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普通招考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15800032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石先进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男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环境工程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79.7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普通招考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15800015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汤亚兰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女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第四纪地质学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80.6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硕博连读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15800016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李文丽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女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第四纪地质学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85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硕博连读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15800017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胡黶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男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第四纪地质学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77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硕博连读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15800018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王国桢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男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第四纪地质学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79.1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硕博连读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15800028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刘佳林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女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环境科学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73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硕博连读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144301115800029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马一凡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女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环境科学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71.72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16" w:before="10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424242"/>
                <w:spacing w:val="0"/>
                <w:sz w:val="16"/>
                <w:szCs w:val="16"/>
                <w:u w:val="none"/>
              </w:rPr>
              <w:t>硕博连读 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424242"/>
          <w:spacing w:val="0"/>
          <w:sz w:val="16"/>
          <w:szCs w:val="16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424242"/>
          <w:spacing w:val="0"/>
          <w:sz w:val="16"/>
          <w:szCs w:val="16"/>
          <w:shd w:fill="FFFFFF" w:val="clear"/>
        </w:rPr>
        <w:t>　　  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424242"/>
          <w:spacing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424242"/>
          <w:spacing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4:43:00Z</dcterms:created>
  <dc:creator>DELL</dc:creator>
  <dc:description/>
  <dc:language>en-US</dc:language>
  <cp:lastModifiedBy>卜荣荣</cp:lastModifiedBy>
  <cp:lastPrinted>2020-09-28T10:30:00Z</cp:lastPrinted>
  <dcterms:modified xsi:type="dcterms:W3CDTF">2021-05-06T04:23:36Z</dcterms:modified>
  <cp:revision>2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C7D83EC0F44CDAC871712A69B6B52</vt:lpwstr>
  </property>
  <property fmtid="{D5CDD505-2E9C-101B-9397-08002B2CF9AE}" pid="3" name="KSOProductBuildVer">
    <vt:lpwstr>2052-11.1.0.10463</vt:lpwstr>
  </property>
</Properties>
</file>