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jc w:val="center"/>
        <w:rPr/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建宁县农业农村局拟聘用</w:t>
      </w:r>
      <w:r>
        <w:rPr>
          <w:rStyle w:val="StrongEmphasis"/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特聘农技员基本情况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913"/>
        <w:gridCol w:w="824"/>
        <w:gridCol w:w="1002"/>
        <w:gridCol w:w="435"/>
        <w:gridCol w:w="435"/>
        <w:gridCol w:w="619"/>
        <w:gridCol w:w="1452"/>
        <w:gridCol w:w="1796"/>
        <w:gridCol w:w="3263"/>
        <w:gridCol w:w="2636"/>
      </w:tblGrid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序号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姓名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文化程度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技术特长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申请类型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通讯地址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获奖情况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Style w:val="StrongEmphasis"/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其他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饶德华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71/06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中专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群众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现代农艺技术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新型农业经营主体的技术骨干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濉溪镇水南村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建宁县恒德家庭农场获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省厅示范家庭农场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建宁县恒德家庭农场法人，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1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，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被聘为特聘农技员。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姜祖兴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73/08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中专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党员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畜牧兽医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防疫员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里心镇汪家村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获里心镇优秀共产党员称号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里心畜牧水产站协检员，里心镇汪家村防疫员。</w:t>
            </w:r>
          </w:p>
        </w:tc>
      </w:tr>
      <w:tr>
        <w:trPr/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</w:t>
            </w:r>
          </w:p>
        </w:tc>
        <w:tc>
          <w:tcPr>
            <w:tcW w:w="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张水龙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男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964/12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中专</w:t>
            </w:r>
          </w:p>
        </w:tc>
        <w:tc>
          <w:tcPr>
            <w:tcW w:w="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党员</w:t>
            </w:r>
          </w:p>
        </w:tc>
        <w:tc>
          <w:tcPr>
            <w:tcW w:w="6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动物防疫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防疫员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客坊乡严田村</w:t>
            </w:r>
          </w:p>
        </w:tc>
        <w:tc>
          <w:tcPr>
            <w:tcW w:w="3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客坊乡严田村防疫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6:47:25Z</dcterms:created>
  <dc:creator>Administrator</dc:creator>
  <dc:description/>
  <dc:language>en-US</dc:language>
  <cp:lastModifiedBy>那时花开咖啡馆。</cp:lastModifiedBy>
  <dcterms:modified xsi:type="dcterms:W3CDTF">2021-05-06T06:47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63DD1102214D37B15993B6ABD0E4D8</vt:lpwstr>
  </property>
  <property fmtid="{D5CDD505-2E9C-101B-9397-08002B2CF9AE}" pid="3" name="KSOProductBuildVer">
    <vt:lpwstr>2052-11.1.0.10495</vt:lpwstr>
  </property>
</Properties>
</file>