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84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关于三亚市救助管理站等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8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家事业单位工作人员岗位聘任情况公示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br/>
        <w:br/>
        <w:t>          (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年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5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6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日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- 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年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5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1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日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5"/>
          <w:szCs w:val="45"/>
        </w:rPr>
        <w:t>)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t>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222222"/>
            <w:spacing w:val="0"/>
            <w:sz w:val="21"/>
            <w:szCs w:val="21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222222"/>
            <w:spacing w:val="0"/>
            <w:sz w:val="21"/>
            <w:szCs w:val="21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222222"/>
            <w:spacing w:val="0"/>
            <w:sz w:val="21"/>
            <w:szCs w:val="21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t>】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70815" cy="142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t>打印</w:t>
      </w:r>
    </w:p>
    <w:p>
      <w:pPr>
        <w:pStyle w:val="Normal"/>
        <w:keepNext w:val="false"/>
        <w:keepLines w:val="false"/>
        <w:widowControl/>
        <w:pBdr>
          <w:bottom w:val="single" w:sz="6" w:space="7" w:color="DDDDDD"/>
        </w:pBdr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t>2021-05-06 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t>03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kern w:val="0"/>
          <w:sz w:val="21"/>
          <w:szCs w:val="21"/>
          <w:lang w:val="en-US" w:eastAsia="zh-CN" w:bidi="ar"/>
        </w:rPr>
        <w:t>来源：市人力资源和社会保障局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hanging="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关于三亚市救助管理站等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8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家事业单位工作人员岗位聘任情况公示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(2021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年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5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月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6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日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- 2021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年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5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月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12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日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222222"/>
          <w:spacing w:val="0"/>
          <w:kern w:val="0"/>
          <w:sz w:val="44"/>
          <w:szCs w:val="4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现将三亚市救助管理站等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家事业单位工作人员岗位聘任情况进行公示，欢迎广大干部群众反映情况，进行监督。如经公示无异议，我局将办理相关手续。公示内容如下：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/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、三亚市救助管理站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管理九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朱小丽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三亚市人事档案局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管理八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翟小飞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、三亚市流动人口服务管理办公室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管理十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张庆开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四、三亚市图书馆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专技十二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黎金兰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五、三亚市政府投资审计中心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专技十二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田艳利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六、三亚市皮肤性病与精神卫生防治中心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专技十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陈映亮、李银珍，马蓉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七、三亚市知识产权保护中心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管理九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裴文亮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管理十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侯江平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八、三亚市劳动人事争议仲裁院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管理九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盘妹、尉哲、钟天帅、仪媛媛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3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人拟聘用管理十级岗位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魏永刚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公示时间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 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监督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8869048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受理科室：三亚市人力资源和社会保障局事业单位人事管理和工资福利科       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288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亚市人力资源和社会保障局</w:t>
      </w:r>
    </w:p>
    <w:p>
      <w:pPr>
        <w:pStyle w:val="Normal"/>
        <w:keepNext w:val="false"/>
        <w:keepLines w:val="false"/>
        <w:widowControl/>
        <w:pBdr/>
        <w:spacing w:lineRule="atLeast" w:line="44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          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ss.sanya.gov.cn/rsjsite/tzgg/202105/javascript:SetFont(18)" TargetMode="External"/><Relationship Id="rId3" Type="http://schemas.openxmlformats.org/officeDocument/2006/relationships/hyperlink" Target="http://hrss.sanya.gov.cn/rsjsite/tzgg/202105/javascript:SetFont(16)" TargetMode="External"/><Relationship Id="rId4" Type="http://schemas.openxmlformats.org/officeDocument/2006/relationships/hyperlink" Target="http://hrss.sanya.gov.cn/rsjsite/tzgg/202105/javascript:SetFont(14)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59:13Z</dcterms:created>
  <dc:creator>Administrator</dc:creator>
  <dc:description/>
  <dc:language>en-US</dc:language>
  <cp:lastModifiedBy>那时花开咖啡馆。</cp:lastModifiedBy>
  <dcterms:modified xsi:type="dcterms:W3CDTF">2021-05-06T01:5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4368B3CA04D85B92A3BA4BB3F5567</vt:lpwstr>
  </property>
  <property fmtid="{D5CDD505-2E9C-101B-9397-08002B2CF9AE}" pid="3" name="KSOProductBuildVer">
    <vt:lpwstr>2052-11.1.0.10495</vt:lpwstr>
  </property>
</Properties>
</file>