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979"/>
        <w:gridCol w:w="814"/>
        <w:gridCol w:w="482"/>
        <w:gridCol w:w="1687"/>
        <w:gridCol w:w="1009"/>
        <w:gridCol w:w="1627"/>
        <w:gridCol w:w="1446"/>
      </w:tblGrid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绵阳市政务服务中心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000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廖露露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106020202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95.1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普通高等教育本科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绵阳市政务服务中心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000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伍佩云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106010273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95.09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普通高等教育本科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绵阳市公安局警犬技术中心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000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鲁光耀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1060101909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92.08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律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绵阳市公安局警犬技术中心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000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徐东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1060100123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90.06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一体化技术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绵阳市河湖保护中心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00007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左洵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1060201923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95.1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普通高等教育本科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工程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/>
  </w:style>
  <w:style w:type="character" w:styleId="Tool">
    <w:name w:val="_too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02:24:00Z</dcterms:created>
  <dc:creator>Administrator</dc:creator>
  <dc:description/>
  <dc:language>en-US</dc:language>
  <cp:lastModifiedBy>Administrator</cp:lastModifiedBy>
  <dcterms:modified xsi:type="dcterms:W3CDTF">2021-05-01T02:24:00Z</dcterms:modified>
  <cp:revision>2</cp:revision>
  <dc:subject/>
  <dc:title/>
</cp:coreProperties>
</file>