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临清市</w:t>
      </w:r>
      <w:r>
        <w:rPr>
          <w:rFonts w:ascii="方正小标宋简体" w:hAnsi="方正小标宋简体" w:cs="宋体" w:eastAsia="方正小标宋简体"/>
          <w:sz w:val="44"/>
          <w:szCs w:val="44"/>
        </w:rPr>
        <w:t>人民医院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优秀青年人才引进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报名登记表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15"/>
        <w:gridCol w:w="360"/>
        <w:gridCol w:w="932"/>
        <w:gridCol w:w="112"/>
        <w:gridCol w:w="1383"/>
        <w:gridCol w:w="93"/>
        <w:gridCol w:w="1260"/>
        <w:gridCol w:w="118"/>
        <w:gridCol w:w="1326"/>
        <w:gridCol w:w="1980"/>
      </w:tblGrid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 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性  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贴照片处</w:t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民  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籍  贯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健康状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政治面貌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书种类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时间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手机号码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代码及名称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学  历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  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第一学历</w:t>
            </w: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毕业院校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第二学历</w:t>
            </w: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毕业院校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现工作单位及职务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家庭地址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习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自高中阶段填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28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作简历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</w:tr>
      <w:tr>
        <w:trPr>
          <w:trHeight w:val="26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情况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家庭主要成员及主要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关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称 谓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作单位及职务</w:t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9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：本人填报的上述信息和提供的相关材料、证件均真实、有效。如有虚假或填写错误，责任自负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名：                                           年       月  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学习经历从高中填起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应届毕业生不用填写参加工作时间、工作单位及职务栏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pmapsinglepointinforight">
    <w:name w:val="op-map-singlepoint-info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ind w:left="178" w:firstLine="560"/>
    </w:pPr>
    <w:rPr>
      <w:rFonts w:eastAsia="仿宋_GB2312"/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18:00Z</dcterms:created>
  <dc:creator>USER</dc:creator>
  <dc:description/>
  <dc:language>en-US</dc:language>
  <cp:lastModifiedBy>Administrator</cp:lastModifiedBy>
  <cp:lastPrinted>2020-12-16T10:25:00Z</cp:lastPrinted>
  <dcterms:modified xsi:type="dcterms:W3CDTF">2021-03-05T03:38:34Z</dcterms:modified>
  <cp:revision>3</cp:revision>
  <dc:subject/>
  <dc:title>安庆市教育体育局关于招聘编外体育教练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