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25" w:after="225"/>
        <w:ind w:firstLine="480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根据《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年句容市教育系统部分事业单位公开招聘教师公告》（镇句事招公告〔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〕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1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号），现将笔试成绩及进入资格复审人选予以公布，公示时间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4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30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日－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5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7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日。如有疑问请与句容市教育局人事科（电话：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0511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－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87310533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）联系。监督电话：市教育局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0511—87310530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、市人社局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0511—87278776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。</w:t>
      </w:r>
    </w:p>
    <w:tbl>
      <w:tblPr>
        <w:tblW w:w="1054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725"/>
        <w:gridCol w:w="645"/>
        <w:gridCol w:w="1740"/>
        <w:gridCol w:w="990"/>
        <w:gridCol w:w="990"/>
        <w:gridCol w:w="1050"/>
        <w:gridCol w:w="2325"/>
      </w:tblGrid>
      <w:tr>
        <w:trPr>
          <w:trHeight w:val="85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进入资格复审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8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7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7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8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8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7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7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8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7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8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82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8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8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7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7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7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8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7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7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7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1109048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7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7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7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7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8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7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8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1109057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地理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0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4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1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6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2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4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8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3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6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4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2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31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1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6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20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2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3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9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3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4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6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92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0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3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6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8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2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8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3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7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5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0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4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6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9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3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9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20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4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6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0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6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6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6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5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0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5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6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8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22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3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2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3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8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82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6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8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8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3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72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0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2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8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1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21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6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1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2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22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2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7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3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4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4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0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8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4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1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9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9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0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8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2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5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3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5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09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0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1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1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2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5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6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6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8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8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8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19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20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21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22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109022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8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6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6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7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8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92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8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3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4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6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6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6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8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82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8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0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1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3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0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3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5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5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4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8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4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9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92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02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9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1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3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5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4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4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5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7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02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6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9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1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1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9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5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5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7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1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9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6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5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3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3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3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3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4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4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4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5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5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6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8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8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9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9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29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0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01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109031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2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6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2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9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6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3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2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0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1109061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4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1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5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2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2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4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1109075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3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7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9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8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7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8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02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32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7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0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91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4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7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3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2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7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3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2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2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7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9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0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2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7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3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7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4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7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8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9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6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3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6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7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6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6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1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0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22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3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5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3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1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11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1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7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3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4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4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7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2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7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9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4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7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3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9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4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2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7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8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2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8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8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6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12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0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0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4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7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7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9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3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0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5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9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8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9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7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6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6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2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5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5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3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7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2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6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7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1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0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0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6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6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6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8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79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0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2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3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3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4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4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5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5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6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7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8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1109088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61109091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儿童康复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61109090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儿童康复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4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61109090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儿童康复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5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61109090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儿童康复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61109091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儿童康复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61109091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儿童康复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8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4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7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1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1109100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51109101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信息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51109101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信息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6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51109101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信息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9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51109101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信息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1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51109101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信息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7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61109102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修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6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61109102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修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5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61109102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修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3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61109102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修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8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61109102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修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4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未达最低合格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61109102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修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71109103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林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52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71109103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林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71109103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林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71109103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林专业教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 w:val="20"/>
                <w:szCs w:val="20"/>
              </w:rPr>
              <w:t>0.00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</w:tbl>
    <w:p>
      <w:pPr>
        <w:pStyle w:val="Normal"/>
        <w:widowControl/>
        <w:spacing w:before="225" w:after="225"/>
        <w:ind w:firstLine="480"/>
        <w:jc w:val="righ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kern w:val="0"/>
          <w:sz w:val="23"/>
          <w:szCs w:val="23"/>
        </w:rPr>
        <w:t>                   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句容市教育局   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br/>
        <w:t xml:space="preserve">                                      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句容市人力资源和社会保障局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br/>
        <w:t>                                         2021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4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30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日 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4:12:00Z</dcterms:created>
  <dc:creator>Administrator</dc:creator>
  <dc:description/>
  <dc:language>en-US</dc:language>
  <cp:lastModifiedBy>Administrator</cp:lastModifiedBy>
  <dcterms:modified xsi:type="dcterms:W3CDTF">2021-04-30T04:12:00Z</dcterms:modified>
  <cp:revision>2</cp:revision>
  <dc:subject/>
  <dc:title/>
</cp:coreProperties>
</file>