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临夏州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2021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年引进急需紧缺人才（第七批、第八批、第九批）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网上报名邮箱及联系方式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.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综合类事业单位（第七批）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网上报名电子邮箱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报名材料打包发送至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lxzjxjqrcyj@163.com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邮箱（标题备注“姓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应聘岗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联系电话”）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刘峰        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930-6216227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教育系统（第八批）各用人单位网上报名电子邮箱及联系方式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临夏州教育局  联系人：赵梦蛟    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8215067063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临夏中学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5016895@qq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杨斌杰  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3993051326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临夏回民中学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lxhz13993039312@163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党天河  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3669356009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临夏现代职业学院（临夏州职业技术学校）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lxnx104@126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蒲维杰  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3909303394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康乐县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klxjyjrsg@163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张德华  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3993054532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东乡县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jyjbgs858@163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马芬花   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3993019216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积石山县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jssmzx@163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马永宏  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3993080778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和政县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97043144@qq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何树权  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3629306536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临夏市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jyj2398@163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贺海龙   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8919303568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永靖县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yjjyrmg@163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马明仲   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3830122135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广河县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ghxjyrcyj@163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马鸿平   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3993068280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临夏县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lxxwjtj@126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邵豫   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3993033115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卫健系统（第八批）各用人单位网上报名电子邮箱及联系方式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临夏州卫生健康委：联系人：马进祥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3150040095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临夏州人民医院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lxzrmyy@vip.163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固定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930-6229404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任晓燕，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8993003358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临夏州中医医院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LXHZZZZZYYY@vip.163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固定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930-6234669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李晓艳，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8919409767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临夏州妇幼保健院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kjk8760@vip.163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固定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930-6318760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马秀梅，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8393018314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临夏州疾病预防控制中心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lxcdcbgs@vip.163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固定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930-6283742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马翠莉，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3993029796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临夏州中心血站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lxzzxxz@vip.qq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固定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930-6293559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赵建杰，联系电话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:13884002010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临夏市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lxswjjww@vip.163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固定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930-6312882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魏炜，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8009309760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临夏县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lxxwjj@vip.163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固定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930-3222122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梁国鹏，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5293885062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永靖县：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yjxrmyy@vip.163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固定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930-8888101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姚廷瑞，联系电话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:13659300456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康乐县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klxwjj@vip.163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固定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930-4423801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张学荣，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8093036868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和政县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hzxwsjkj@vip.163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固定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930-5521142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赵永清，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8193078179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广河县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ghxwjj@vip.163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固定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930-5622195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马英忠，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3909305175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东乡县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dxxwsjkj@vip.163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固定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930-7121079;0930-5932142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马祥辉，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3993011229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积石山县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jssxwjj@vip.163.com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固定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930-7721137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联系人：陈武龙，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5293907725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 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                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lenovo</dc:creator>
  <dc:description/>
  <dc:language>en-US</dc:language>
  <cp:lastModifiedBy>ht706</cp:lastModifiedBy>
  <cp:lastPrinted>2021-04-28T15:45:00Z</cp:lastPrinted>
  <dcterms:modified xsi:type="dcterms:W3CDTF">2021-04-28T18:1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64EC4B1BC40AFB9D6A6EBA76E3EC9</vt:lpwstr>
  </property>
  <property fmtid="{D5CDD505-2E9C-101B-9397-08002B2CF9AE}" pid="3" name="KSOProductBuildVer">
    <vt:lpwstr>2052-11.8.2.9980</vt:lpwstr>
  </property>
</Properties>
</file>