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10"/>
        <w:gridCol w:w="1980"/>
        <w:gridCol w:w="1650"/>
        <w:gridCol w:w="3030"/>
      </w:tblGrid>
      <w:tr>
        <w:trPr/>
        <w:tc>
          <w:tcPr>
            <w:tcW w:w="8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8DB3E2" w:val="clear"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中央和省级财政补助</w:t>
            </w:r>
          </w:p>
        </w:tc>
      </w:tr>
      <w:tr>
        <w:trPr>
          <w:trHeight w:val="525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类别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单位人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月）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社会人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月）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中央财政补助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000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000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省级财政补助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600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600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儿科专业学员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月，全科专业学员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9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6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8DB3E2" w:val="clear"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院级补助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类别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单位人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月）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社会人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月）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误餐费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20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20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住宿补贴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100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外地学员鼓励入住宿舍，如在外租房给予住宿补贴。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单位人学员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院级补助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第一年：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500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第二年：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700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第三年：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1000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——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硕士另加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月，博士另加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月。第二年执业医师考试不通过的，按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50%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发放；第三年执业医师考试不通过的，不发放院级补助。</w:t>
            </w:r>
          </w:p>
        </w:tc>
      </w:tr>
      <w:tr>
        <w:trPr>
          <w:trHeight w:val="1335" w:hRule="atLeast"/>
        </w:trPr>
        <w:tc>
          <w:tcPr>
            <w:tcW w:w="201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社会人学员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基本工资</w:t>
            </w:r>
          </w:p>
        </w:tc>
        <w:tc>
          <w:tcPr>
            <w:tcW w:w="19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——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专科、本科学历：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000</w:t>
            </w:r>
          </w:p>
        </w:tc>
        <w:tc>
          <w:tcPr>
            <w:tcW w:w="303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第二年起，执业医师考试不通过的，社会人学员基本工资按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月发放。</w:t>
            </w:r>
          </w:p>
        </w:tc>
      </w:tr>
      <w:tr>
        <w:trPr>
          <w:trHeight w:val="1335" w:hRule="atLeast"/>
        </w:trPr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343434"/>
                <w:kern w:val="0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343434"/>
                <w:kern w:val="0"/>
                <w:sz w:val="27"/>
                <w:szCs w:val="27"/>
              </w:rPr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硕士研究生学历：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200</w:t>
            </w:r>
          </w:p>
        </w:tc>
        <w:tc>
          <w:tcPr>
            <w:tcW w:w="3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343434"/>
                <w:kern w:val="0"/>
                <w:sz w:val="27"/>
                <w:szCs w:val="27"/>
              </w:rPr>
            </w:r>
          </w:p>
        </w:tc>
      </w:tr>
      <w:tr>
        <w:trPr>
          <w:trHeight w:val="1335" w:hRule="atLeast"/>
        </w:trPr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343434"/>
                <w:kern w:val="0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343434"/>
                <w:kern w:val="0"/>
                <w:sz w:val="27"/>
                <w:szCs w:val="27"/>
              </w:rPr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博士研究生学历：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500</w:t>
            </w:r>
          </w:p>
        </w:tc>
        <w:tc>
          <w:tcPr>
            <w:tcW w:w="30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343434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社会人学员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院级补助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——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1500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需有执业医师证书，培训期间取得证书的，自取得证书次月开始发放。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社会人保险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（医院支付部分）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——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752.74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需个人缴纳部分由医院统一代扣。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社会人公积金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（医院支付部分）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——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68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需个人缴纳部分由医院统一代扣。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年度优秀学员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临时工会福利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年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年</w:t>
            </w:r>
          </w:p>
        </w:tc>
        <w:tc>
          <w:tcPr>
            <w:tcW w:w="3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除本单位学员外，其他住培学员发放与本院职工同等工会福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4:18:00Z</dcterms:created>
  <dc:creator>Administrator</dc:creator>
  <dc:description/>
  <dc:language>en-US</dc:language>
  <cp:lastModifiedBy>Administrator</cp:lastModifiedBy>
  <dcterms:modified xsi:type="dcterms:W3CDTF">2021-04-29T04:18:00Z</dcterms:modified>
  <cp:revision>2</cp:revision>
  <dc:subject/>
  <dc:title/>
</cp:coreProperties>
</file>