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zh-CN"/>
        </w:rPr>
        <w:t>20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zh-CN" w:eastAsia="zh-CN"/>
        </w:rPr>
        <w:t>21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zh-CN"/>
        </w:rPr>
        <w:t>年连江县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住房和城乡建设局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zh-CN"/>
        </w:rPr>
        <w:t>公开招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zh-CN" w:eastAsia="zh-CN"/>
        </w:rPr>
        <w:t>聘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城市管理执法协管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zh-CN" w:eastAsia="zh-CN"/>
        </w:rPr>
        <w:t>岗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zh-CN"/>
        </w:rPr>
        <w:t>位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报名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考试（体能测试）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考生健康情况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姓名：                联系方式：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本人的居民身份证号码为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本人申请居民健康卡的电话号码为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本人现在的居住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①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连江县内；②非连江县内。（来自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省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市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区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/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4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本人来连江县参加考试的住宿意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①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住自己家；②住朋友或亲戚家；③住连江县的酒店或宾馆；④其他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(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请注明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二、行程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</w:t>
      </w:r>
      <w:r>
        <w:rPr>
          <w:rFonts w:eastAsia="仿宋_GB2312;仿宋" w:cs="仿宋_GB2312;仿宋" w:ascii="仿宋_GB2312;仿宋" w:hAnsi="仿宋_GB2312;仿宋"/>
          <w:sz w:val="21"/>
          <w:szCs w:val="21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月</w:t>
      </w:r>
      <w:r>
        <w:rPr>
          <w:rFonts w:eastAsia="仿宋_GB2312;仿宋" w:cs="仿宋_GB2312;仿宋" w:ascii="仿宋_GB2312;仿宋" w:hAnsi="仿宋_GB2312;仿宋"/>
          <w:sz w:val="21"/>
          <w:szCs w:val="21"/>
          <w:u w:val="singl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日后，本人是否有中风险地区旅居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①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是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(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请注明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省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市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区）；</w:t>
      </w: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②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</w:t>
      </w:r>
      <w:r>
        <w:rPr>
          <w:rFonts w:eastAsia="仿宋_GB2312;仿宋" w:cs="仿宋_GB2312;仿宋" w:ascii="仿宋_GB2312;仿宋" w:hAnsi="仿宋_GB2312;仿宋"/>
          <w:sz w:val="21"/>
          <w:szCs w:val="21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月</w:t>
      </w:r>
      <w:r>
        <w:rPr>
          <w:rFonts w:eastAsia="仿宋_GB2312;仿宋" w:cs="仿宋_GB2312;仿宋" w:ascii="仿宋_GB2312;仿宋" w:hAnsi="仿宋_GB2312;仿宋"/>
          <w:sz w:val="21"/>
          <w:szCs w:val="21"/>
          <w:u w:val="singl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日后，本人是否有高风险地区、境外国家及港澳台地区旅居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①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是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(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请注明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省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市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区）；②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本人当前的健康码：①绿码；  ②黄码；  ③红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三、异常症状和接触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</w:t>
      </w:r>
      <w:r>
        <w:rPr>
          <w:rFonts w:eastAsia="仿宋_GB2312;仿宋" w:cs="仿宋_GB2312;仿宋" w:ascii="仿宋_GB2312;仿宋" w:hAnsi="仿宋_GB2312;仿宋"/>
          <w:sz w:val="21"/>
          <w:szCs w:val="21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月</w:t>
      </w:r>
      <w:r>
        <w:rPr>
          <w:rFonts w:eastAsia="仿宋_GB2312;仿宋" w:cs="仿宋_GB2312;仿宋" w:ascii="仿宋_GB2312;仿宋" w:hAnsi="仿宋_GB2312;仿宋"/>
          <w:sz w:val="21"/>
          <w:szCs w:val="21"/>
          <w:u w:val="singl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日后，本人是否有以下异常症状（有请标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①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发热；        ②咳嗽；    ③胸闷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④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肌肉酸痛；    ⑤乏力；    ⑥腹泻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⑦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以上皆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此次新型冠状病毒肺炎疫情期间，本人是否诊断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①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确诊病例；     ②疑似病例； ③无法排除感染可能的发热患者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④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确诊患者的密切接触者； ⑤以上皆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1</w:t>
      </w: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如果有上述第</w:t>
      </w: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条中描述的异常情形，是否已经按规定解除隔离：①是；  ②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本人承诺以上信息填写真实有效，如有弄虚作假，一切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20" w:hanging="210"/>
        <w:jc w:val="left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本人签名：</w:t>
      </w:r>
      <w:r>
        <w:rPr>
          <w:rFonts w:ascii="仿宋_GB2312;仿宋" w:hAnsi="仿宋_GB2312;仿宋" w:cs="仿宋_GB2312;仿宋" w:eastAsia="仿宋_GB2312;仿宋"/>
          <w:sz w:val="21"/>
          <w:szCs w:val="21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15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温馨提示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1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可根据国家卫生健康委官网每日疫情通报及微信小程序“国务院客户端”动态查询全国各高、中风险地区</w:t>
      </w:r>
      <w:r>
        <w:rPr>
          <w:rFonts w:ascii="仿宋_GB2312;仿宋" w:hAnsi="仿宋_GB2312;仿宋" w:cs="仿宋_GB2312;仿宋" w:eastAsia="仿宋_GB2312;仿宋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、请考生在报名前从报名网站上打印此调查表，并手写签名。报名、</w:t>
      </w: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>体能测试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当日交给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50:00Z</dcterms:created>
  <dc:creator>PC</dc:creator>
  <dc:description/>
  <dc:language>en-US</dc:language>
  <cp:lastModifiedBy>86173</cp:lastModifiedBy>
  <cp:lastPrinted>2021-04-20T11:46:00Z</cp:lastPrinted>
  <dcterms:modified xsi:type="dcterms:W3CDTF">2021-04-28T07:37:0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C3DDD02C84B8A884010155FF90530</vt:lpwstr>
  </property>
  <property fmtid="{D5CDD505-2E9C-101B-9397-08002B2CF9AE}" pid="3" name="KSOProductBuildVer">
    <vt:lpwstr>2052-11.1.0.10463</vt:lpwstr>
  </property>
</Properties>
</file>