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公安机关录用人民警察体能测评项目和标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暂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体能测评实施规则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×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往返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场地器材：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长的直线跑道若干，在跑道的两端线（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外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处各划一条线（图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。木块（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×10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）每道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块，其中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块放在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的横线上，一块放在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的横线上。秒表若干块，使用前应进行校正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测试方法：受测试者用站立式起跑，听到发令后从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起跑，当跑到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前面，用一只手拿起一木块随即往回跑，跑到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前时交换木块，再跑回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换另一木块，最后持木块冲出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，记录跑完全程的时间。记录以秒为单位，取一位小数，第二位小数非“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”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则进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注意事项：当受测者取放木块时，脚不要越过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24669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86173</dc:creator>
  <dc:description/>
  <dc:language>en-US</dc:language>
  <cp:lastModifiedBy>86173</cp:lastModifiedBy>
  <cp:lastPrinted>2021-04-20T16:35:00Z</cp:lastPrinted>
  <dcterms:modified xsi:type="dcterms:W3CDTF">2021-04-28T00:2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