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附件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：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仿宋" w:cs="仿宋" w:ascii="仿宋" w:hAnsi="仿宋"/>
            <w:sz w:val="30"/>
            <w:szCs w:val="30"/>
            <w:shd w:fill="FFFFFF" w:val="clear"/>
          </w:rPr>
          <w:t>2021</w:t>
        </w:r>
        <w:r>
          <w:rPr>
            <w:rStyle w:val="InternetLink"/>
            <w:rFonts w:ascii="仿宋" w:hAnsi="仿宋" w:cs="仿宋" w:eastAsia="仿宋"/>
            <w:sz w:val="30"/>
            <w:szCs w:val="30"/>
            <w:shd w:fill="FFFFFF" w:val="clear"/>
          </w:rPr>
          <w:t>年长兴县人民医院医共体集团编外招聘计划表</w:t>
        </w:r>
      </w:hyperlink>
    </w:p>
    <w:tbl>
      <w:tblPr>
        <w:tblW w:w="9750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142"/>
        <w:gridCol w:w="705"/>
        <w:gridCol w:w="1485"/>
        <w:gridCol w:w="1335"/>
        <w:gridCol w:w="2490"/>
      </w:tblGrid>
      <w:tr>
        <w:trPr>
          <w:trHeight w:val="73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单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105" w:right="-105" w:hanging="0"/>
              <w:jc w:val="center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岗位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招聘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学历条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可报专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其他条件</w:t>
            </w:r>
          </w:p>
        </w:tc>
      </w:tr>
      <w:tr>
        <w:trPr>
          <w:trHeight w:val="60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长兴县人民医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10"/>
              <w:jc w:val="left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护理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应届毕业生或已取得执业护士资格的有二级及以上医院</w:t>
            </w:r>
            <w:r>
              <w:rPr>
                <w:rFonts w:cs="黑体" w:ascii="宋体" w:hAnsi="宋体"/>
                <w:bCs/>
                <w:szCs w:val="21"/>
              </w:rPr>
              <w:t>1</w:t>
            </w:r>
            <w:r>
              <w:rPr>
                <w:rFonts w:ascii="宋体" w:hAnsi="宋体" w:cs="黑体"/>
                <w:bCs/>
                <w:szCs w:val="21"/>
              </w:rPr>
              <w:t>年及以上工作经历的历届生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长兴县人民医院医共体集团林城分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药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科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药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具有药师及以上资格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cs="黑体" w:ascii="宋体" w:hAnsi="宋体"/>
                <w:bCs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医学检验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医学检验技术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验士及以上资格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cs="黑体" w:ascii="宋体" w:hAnsi="宋体"/>
                <w:bCs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护理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具有执业护士资格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长兴县人民医院医共体集团龙山分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公共卫生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中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防医学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公共卫生相关专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具有执业助理医师及以上资格，执业范围为公共卫生类别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cs="黑体" w:ascii="宋体" w:hAnsi="宋体"/>
                <w:bCs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口腔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口腔医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具有执业助理医师及以上资格</w:t>
            </w:r>
          </w:p>
        </w:tc>
      </w:tr>
      <w:tr>
        <w:trPr>
          <w:trHeight w:val="7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cs="黑体" w:ascii="宋体" w:hAnsi="宋体"/>
                <w:bCs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（服务站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护理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具有执业护士资格</w:t>
            </w:r>
          </w:p>
        </w:tc>
      </w:tr>
      <w:tr>
        <w:trPr>
          <w:trHeight w:val="7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长兴县人民医院医共体集团水口分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（服务站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全日制中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具有执业护士资格</w:t>
            </w:r>
          </w:p>
        </w:tc>
      </w:tr>
      <w:tr>
        <w:trPr>
          <w:trHeight w:val="69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长兴县人民医院医共体集团小浦分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公共卫生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预防医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63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挂号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全日制本科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财务管理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会计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长兴县人民医院医共体集团太湖分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药剂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药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应届毕业生或具有药学初级及以上资格的历届生</w:t>
            </w:r>
          </w:p>
        </w:tc>
      </w:tr>
      <w:tr>
        <w:trPr>
          <w:trHeight w:val="7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公共卫生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预防医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士（服务站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具有执业护士资格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长兴县人民医院医共体集团雉城分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医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全日制本科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医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125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历届生需具有护士执业证书；应届毕业生须为全日制大专及以上学历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长兴县人民医院医共体集团煤山分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本科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医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具有执业医师资格</w:t>
            </w:r>
          </w:p>
        </w:tc>
      </w:tr>
      <w:tr>
        <w:trPr>
          <w:trHeight w:val="60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药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药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具有药士及以上职称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（服务站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全日制中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应届毕业生或取得执业护士资格的历届毕业生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临床医生（服务站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全日制中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临床医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具有执业助理医师及以上资格</w:t>
            </w:r>
          </w:p>
        </w:tc>
      </w:tr>
      <w:tr>
        <w:trPr>
          <w:trHeight w:val="60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长兴县人民医院医共体集团图影分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全日制中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临床医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具有执业助理医师及以上资格</w:t>
            </w:r>
          </w:p>
        </w:tc>
      </w:tr>
      <w:tr>
        <w:trPr>
          <w:trHeight w:val="57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具有执业护士资格</w:t>
            </w:r>
          </w:p>
        </w:tc>
      </w:tr>
      <w:tr>
        <w:trPr>
          <w:trHeight w:val="5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" w:hAnsi="宋体" w:cs="黑体"/>
                <w:bCs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护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全日制中专及以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具有执业护士资格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cxrc.zjcx.gov.cn/modules/zjcxhrss/upload/file/2020-12/1607415589861040525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39:00Z</dcterms:created>
  <dc:creator>admin</dc:creator>
  <dc:description/>
  <dc:language>en-US</dc:language>
  <cp:lastModifiedBy>ぺ灬cc果冻ル</cp:lastModifiedBy>
  <cp:lastPrinted>2021-04-28T09:54:00Z</cp:lastPrinted>
  <dcterms:modified xsi:type="dcterms:W3CDTF">2021-04-28T10:13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49574A75B475E9F9CEDEC8058A230</vt:lpwstr>
  </property>
  <property fmtid="{D5CDD505-2E9C-101B-9397-08002B2CF9AE}" pid="3" name="KSOProductBuildVer">
    <vt:lpwstr>2052-11.3.0.9228</vt:lpwstr>
  </property>
</Properties>
</file>