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杭州西湖环境集团有限公司招聘岗位明细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（一）运营管理部： 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产品设计研发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人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岗位职责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市场调研及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需求分析：收集分析垃圾分类、再生资源、环卫保洁市场热点趋势并进行市场调研，分析用户需求和竞争对手的产品策略，形成产品需求报告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结合公司战略，制定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设计方向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负责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规划梳理，定期进行评估，提出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优化迭代及淘汰方案，并监督产品销售团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实施团队实施，不断提升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竞争力，对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的相关指标负责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根据市场调研输出的产品需求，统筹产品开发，制定产品质量管理体系，协助完成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目的市场投入及推广、产品优化迭代过程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制定产品运营策略，定期跟踪和收集产品在市场的反响信息，并针对市场的变化制定和调整后续运营策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任职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科及以上学历，研究生优先考虑，具有垃圾分类、再生资源、环卫保洁行业相关工作经验的优先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具有较强的学习能力，能持续快速地接受新知识和新技术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具有较强的文案写作能力以及编辑能力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能将创新理念整合于产品中，对用户体验设计有较深层次的认识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逻辑思维能力强，具备较强的数据分析能力和较强的表达能力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优秀的沟通协调能力和团队合作意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薪资福利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满一年后享受带薪年假，缴纳五险一金，薪酬面议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总经办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助理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人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岗位职责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负责做好党建台帐制作、管理工作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负责做好各类计划、总结、汇报材料的撰写、整理、汇编等工作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负责做好单位管理涉及的重要文件与规章制度的拟定、保密工作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负责来访接待、会务、对外商务宣讲等工作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负责企业整体形象规划、设计与定位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负责做好集团党建、年会、团建等各项活动的组织、策划、设计，并根据实际，按年度、季度、月度宣传推广计划的制定、实施活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推动企业文化建设，制定企业文化建设方案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完成领导交代的其他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任职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相关专业本科及以上学历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具有一年以上相关工作经验，有党务工作、文案策划、媒体工作或行政机关文案写作经验者优先录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有日常公务处理能力，具有较好的语言表达能力和文案写作水平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具备良好的沟通协调能力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硕士以上学历或有工作经验优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薪资福利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满一年后享受带薪年假，缴纳五险一金，薪酬面议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分类处置项目部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助理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人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岗位职责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负责部门采购、合同、招聘等行政事务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负责收集及汇总其他各组各类材料，报表、档案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负责项目部业务宣传培训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任职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相关专业本科及以上学历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具有一年以上相关工作经验的优先录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能熟练运用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xcel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PowerPoint</w:t>
      </w:r>
      <w:r>
        <w:rPr>
          <w:rFonts w:ascii="仿宋_GB2312" w:hAnsi="仿宋_GB2312" w:eastAsia="仿宋_GB2312"/>
          <w:sz w:val="28"/>
          <w:szCs w:val="28"/>
        </w:rPr>
        <w:t>等办公软件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性格开朗、责任心强，具有较强的对外沟通能力和较强的抗压能力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踏实肯干，有良好的文字功底，有相关活动策划经验优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薪资福利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满一年后享受带薪年假，缴纳五险一金，薪酬面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5:00Z</dcterms:created>
  <dc:creator>DELL</dc:creator>
  <dc:description/>
  <cp:keywords/>
  <dc:language>en-US</dc:language>
  <cp:lastModifiedBy>DELL</cp:lastModifiedBy>
  <cp:lastPrinted>2019-02-27T12:32:00Z</cp:lastPrinted>
  <dcterms:modified xsi:type="dcterms:W3CDTF">2021-04-27T02:06:00Z</dcterms:modified>
  <cp:revision>28</cp:revision>
  <dc:subject/>
  <dc:title/>
</cp:coreProperties>
</file>