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EDCD"/>
  <w:body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成都高新区员额制人才岗位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en-US" w:eastAsia="zh-CN"/>
        </w:rPr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07"/>
        <w:gridCol w:w="843"/>
        <w:gridCol w:w="1338"/>
        <w:gridCol w:w="2412"/>
        <w:gridCol w:w="3680"/>
        <w:gridCol w:w="2736"/>
      </w:tblGrid>
      <w:tr>
        <w:trPr>
          <w:tblHeader w:val="true"/>
          <w:trHeight w:val="59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年龄要求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学历要求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专业要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其他要求</w:t>
            </w:r>
          </w:p>
        </w:tc>
      </w:tr>
      <w:tr>
        <w:trPr>
          <w:trHeight w:val="9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党工委管委会办公室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政策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（专业技术人才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研究生及以上学历，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哲学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经济学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文学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理学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工学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8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管理学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年及以上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课题研究、政策研究、产业研究等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类似岗位任职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经历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纪工委、监察工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干部监督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哲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1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经济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2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法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政治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马克思主义理论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中国语言文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5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历史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6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公共管理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中共党员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纪工委、监察工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案件管理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本科：哲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1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经济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2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法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政治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马克思主义理论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中国语言文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5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历史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6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公共管理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计算机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档案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05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物业管理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020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0212S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：哲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1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经济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2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法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政治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马克思主义理论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30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中国语言文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5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历史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6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公共管理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计算机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档案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050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中共党员</w:t>
            </w:r>
          </w:p>
        </w:tc>
      </w:tr>
      <w:tr>
        <w:trPr>
          <w:trHeight w:val="140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纪工委、监察工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案件审理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普通高等教育本科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01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政治学与行政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行政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4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中共党员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工作经历。</w:t>
            </w:r>
          </w:p>
        </w:tc>
      </w:tr>
      <w:tr>
        <w:trPr>
          <w:trHeight w:val="143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纪工委、监察工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派驻机构纪检监察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哲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文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历史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6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管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中共党员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工作经历。</w:t>
            </w:r>
          </w:p>
        </w:tc>
      </w:tr>
      <w:tr>
        <w:trPr>
          <w:trHeight w:val="167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纪工委、监察工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纪检监察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法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3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中共党员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党政机关或法律工作经历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审计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财政财务审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专业技术人才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取得普通高等教育本科及以上学历，并取得学历相应学位，或者中国教育部认可的国外大学的本科及以上学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工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8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经济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管理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理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7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取得中国注册会计师资格或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ACCA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格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一定的大数据处理分析能力及计算机审计经验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及以上相关审计工作经历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审计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大数据审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专业技术人才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取得普通高等教育本科及以上学历，并取得学历相应学位，或者中国教育部认可的国外大学的本科及以上学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工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8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经济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管理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理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7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取得计算机技术与软件专业技术中、高级资格或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Oracle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SQL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Serve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等主流数据库相应级别认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大数据处理分析能力较强，能使用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Oracle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SQL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Server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数据库、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Python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等进行数据查询及分析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及以上相关审计工作经历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党群工作部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党建工作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取得普通高等教育本科及以上学历，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本科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国语言文学类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eastAsia="zh-CN"/>
              </w:rPr>
              <w:t>05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闻传播学类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eastAsia="zh-CN"/>
              </w:rPr>
              <w:t>050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管理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法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；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研究生：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中国语言文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闻传播学类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eastAsia="zh-CN"/>
              </w:rPr>
              <w:t>0503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）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管理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统计学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71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中共党员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党群工作部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人力资源服务产业创新发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法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30101K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汉语言文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01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新闻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503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国民经济管理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20103T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经济统计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201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国际经济与贸易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204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统计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712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工商管理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0201K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人力资源管理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0206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公共事业管理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04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、行政管理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04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及以上工作经历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持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C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及以上等级驾驶证，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及以上实际驾驶经验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政法委、应急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司法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党政机关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或法律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工作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.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律职业资格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val="en-US" w:eastAsia="zh-CN"/>
              </w:rPr>
              <w:t>持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驾驶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154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政法委、应急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信访工作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政法委、应急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危险化学品行业监管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化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7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化工与制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生物工程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3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注册安全工程师证书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以上安全生产管理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75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政法委、应急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行政执法及投诉处置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化工与制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、安全科学与工程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、公共管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党政机关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或法律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工作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92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政法委、应急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财务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财务管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会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3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24"/>
              </w:rPr>
              <w:t>工商管理类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研究生：会计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5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24"/>
              </w:rPr>
              <w:t>工商管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5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以上相关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工作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81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发展改革和规划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产业功能区统筹管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济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工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8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管理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研究生及以上学历须从事机关企事业单位经济综合类相关工作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以上，本科学历须从事机关企事业单位经济综合类相关工作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以上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能熟练使用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WOR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EXCEL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PPT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等办公软件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81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发展改革和规划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发展改革研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经济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eastAsia="zh-CN"/>
              </w:rPr>
              <w:t>0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、理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7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、工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、管理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、新闻传播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50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年及以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上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经济和社会发展、科技创新等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历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能熟练使用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WOR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EXCEL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PPT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等办公软件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发展改革和规划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项目审批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法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、经济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eastAsia="zh-CN"/>
              </w:rPr>
              <w:t>0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、管理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eastAsia="zh-CN"/>
              </w:rPr>
              <w:t>1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年及以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上党政机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、企事业单位</w:t>
            </w:r>
            <w:r>
              <w:rPr>
                <w:rFonts w:ascii="Times New Roman" w:hAnsi="Times New Roman" w:cs="宋体" w:eastAsia="仿宋"/>
                <w:color w:val="000000"/>
                <w:kern w:val="0"/>
                <w:sz w:val="24"/>
                <w:szCs w:val="24"/>
                <w:lang w:eastAsia="zh-CN"/>
              </w:rPr>
              <w:t>综合行政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能熟练使用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CA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EXCEL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PPT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WOR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等办公软件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发展改革和规划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片区综合开发促进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本科：经济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土木类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810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建筑类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828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管理科学与工程类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0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工商管理类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研究生：经济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土木工程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814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建筑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813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城乡规划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833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管理科学与工程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0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工商管理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年及以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上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片区开发、项目策划、工程管理或工程咨询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历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能熟练使用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CA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EXCEL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PPT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WOR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等办公软件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发展改革和规划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测绘管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本科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测绘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081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）、建筑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0828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）、土木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08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研究生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测绘科学与技术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0816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）、城乡规划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083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）、建筑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081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）、土木工程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081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年及以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上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测绘工作或规划编制管理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历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能熟练使用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</w:rPr>
              <w:t>CA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EXCEL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PPT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Times New Roman" w:hAnsi="Times New Roman"/>
                <w:kern w:val="0"/>
                <w:sz w:val="24"/>
                <w:szCs w:val="24"/>
                <w:lang w:eastAsia="zh-CN"/>
              </w:rPr>
              <w:t>WORD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等办公软件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发展改革和规划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规划管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本科：建筑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28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）、土木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）、交通运输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180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）、交通工程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180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研究生：城乡规划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3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）、建筑学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1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）、土木工程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81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年及以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上</w:t>
            </w:r>
            <w:r>
              <w:rPr>
                <w:rFonts w:ascii="Times New Roman" w:hAnsi="Times New Roman" w:cs="宋体" w:eastAsia="仿宋"/>
                <w:kern w:val="0"/>
                <w:sz w:val="24"/>
                <w:szCs w:val="24"/>
              </w:rPr>
              <w:t>政府规划建设部门或甲级规划、市政设计机构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历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发展改革和规划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财务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济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工商管理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02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年及以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上党政机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、企事业单位财务、审计、政府采购相关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经历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国际合作和投资服务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val="en-US" w:eastAsia="zh-CN"/>
              </w:rPr>
              <w:t>招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信息管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（非应届毕业生须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日前取得学历学位证书；应届毕业生须在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日前取得学历学位证书）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理论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应用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工商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公共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法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中国语言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5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机械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气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子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信息与通信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计算机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生物医学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3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生物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7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179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国际合作和投资服务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政策研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（非应届毕业生须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日前取得学历学位证书；应届毕业生须在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日前取得学历学位证书）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哲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理论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应用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工商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公共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法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中国语言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5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外国语言文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5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翻译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55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机械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气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子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信息与通信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计算机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生物医学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83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生物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7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179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电子信息产业发展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口岸管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经济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财政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统计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7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计算机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交通运输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公共管理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工商管理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物流管理与工程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6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子商务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经济与贸易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政治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研究生：理论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应用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税务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5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国际商务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5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统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71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交通运输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管理科学与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公共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、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5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工商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、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5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政治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37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电子信息产业发展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电子信息招商引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研究生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材料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自动化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计算机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工作经历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能够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适应经常性出差要求。</w:t>
            </w:r>
          </w:p>
        </w:tc>
      </w:tr>
      <w:tr>
        <w:trPr>
          <w:trHeight w:val="20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电子信息产业发展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人才服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工商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201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人力资源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206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公共事业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4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行政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4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研究生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工商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公共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政府、事业单位人才服务工作经验或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企业人力资源工作经验者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43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电子信息产业发展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经济运行分析监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统计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7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研究生：应用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电子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新经济发展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新经济产业研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管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艺术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电气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6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自动化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计算机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学历要求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新经济相关行业工作经历或招商引资工作经历，研究生学历要求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新经济相关行业工作经历或招商引资工作经历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新经济发展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软件产业研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经济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工商管理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计算机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学历要求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软件和信息技术行业相关工作经历或招商引资经历；研究生学历要求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软件和信息技术行业相关工作经历或招商引资经历。</w:t>
            </w:r>
          </w:p>
        </w:tc>
      </w:tr>
      <w:tr>
        <w:trPr>
          <w:trHeight w:val="135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知识产权运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理学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7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工学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8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法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3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政府工作经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56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科技创新管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研究生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研究生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工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医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有经济、产业知识背景</w:t>
            </w:r>
            <w:r>
              <w:rPr>
                <w:rFonts w:ascii="Times New Roman" w:hAnsi="Times New Roman" w:cs="仿宋" w:eastAsia="仿宋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5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人才政策研究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和招才引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研究生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工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医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管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89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平台招引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服务（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电子信息方向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研究生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研究生：电气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电子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信息与通信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控制科学与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计算机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43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平台招引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服务（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生物产业方向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研究生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研究生：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生物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71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生物医学工程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0831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、医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工作经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科技型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企业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培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本科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航空航天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2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研究生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、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航空航天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2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生物科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7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生物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3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82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股权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投融资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工作专员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本科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统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7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生物科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7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生物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3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电子信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计算机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航空航天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2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管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研究生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统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71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生物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7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、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36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、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、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、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航空宇航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2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管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相关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47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科技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金融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研究专员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本科：经济学（</w:t>
            </w:r>
            <w:r>
              <w:rPr>
                <w:rFonts w:eastAsia="仿宋" w:cs="仿宋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）；研究生：经济学（</w:t>
            </w:r>
            <w:r>
              <w:rPr>
                <w:rFonts w:eastAsia="仿宋" w:cs="仿宋" w:ascii="Times New Roman" w:hAnsi="Times New Roman"/>
                <w:kern w:val="0"/>
                <w:sz w:val="24"/>
              </w:rPr>
              <w:t>02</w:t>
            </w:r>
            <w:r>
              <w:rPr>
                <w:rFonts w:ascii="Times New Roman" w:hAnsi="Times New Roman" w:cs="仿宋" w:eastAsia="仿宋"/>
                <w:kern w:val="0"/>
                <w:sz w:val="24"/>
              </w:rPr>
              <w:t>）</w:t>
            </w:r>
            <w:r>
              <w:rPr>
                <w:rFonts w:ascii="Times New Roman" w:hAnsi="Times New Roman" w:cs="仿宋" w:eastAsia="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金融业或研究机构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11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科技和人才工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</w:rPr>
              <w:t>孵化载体管理（电子信息方向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本科：电气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6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电子信息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自动化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计算机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；研究生：电气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电子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09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信息与通信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0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控制科学与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、计算机科学与技术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08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电子信息行业工作经验或者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</w:rPr>
              <w:t>年及以上孵化载体（包括众创空间、孵化器、加速器）从业工作经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2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公园城市建设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律法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"/>
                <w:b w:val="false"/>
                <w:bCs/>
                <w:kern w:val="0"/>
                <w:sz w:val="24"/>
                <w:szCs w:val="24"/>
              </w:rPr>
              <w:t>本科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：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01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b w:val="false"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法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5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法律领域相关工作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公园城市建设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交通通勤管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"/>
                <w:b w:val="false"/>
                <w:bCs/>
                <w:kern w:val="0"/>
                <w:sz w:val="24"/>
                <w:szCs w:val="24"/>
              </w:rPr>
              <w:t>本科：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交通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407T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交通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8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城乡规划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8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b w:val="false"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城市规划与设计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3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交通运输规划与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3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交通领域相关工作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9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公园城市建设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城市更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建筑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8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城乡规划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8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风景园林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8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城市设计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806T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环境设计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305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土木工程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0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工程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1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研究生：建筑历史与理论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建筑设计及其理论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3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城市规划与设计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3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建筑技术科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13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城市更新领域相关工作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58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公园城市建设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房地产业研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1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01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研究生：产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20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经济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07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房地产业领域相关工作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7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社区发展治理和社会保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财务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工商管理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研究生：应用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工商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行政机关、事业单位或国企财务工作经历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中级会计师及以上职称。</w:t>
            </w:r>
          </w:p>
        </w:tc>
      </w:tr>
      <w:tr>
        <w:trPr>
          <w:trHeight w:val="189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社区发展治理和社会保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社区发展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治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法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政治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社会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马克思主义理论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文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公共管理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建筑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828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83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社区发展治理和社会保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民政事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法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社会学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文学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工商管理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公共管理类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研究生：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、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管理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持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eastAsia="zh-CN"/>
              </w:rPr>
              <w:t>C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及以上等级驾驶证</w:t>
            </w:r>
          </w:p>
        </w:tc>
      </w:tr>
      <w:tr>
        <w:trPr>
          <w:trHeight w:val="18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社区发展治理和社会保障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方正仿宋简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/>
                <w:kern w:val="0"/>
                <w:sz w:val="24"/>
                <w:szCs w:val="24"/>
              </w:rPr>
              <w:t>劳动保障监察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哲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经济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文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管理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持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eastAsia="zh-CN"/>
              </w:rPr>
              <w:t>C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及以上等级驾驶证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适应应急值守安排，具备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小时处理突发事件的能力和条件。</w:t>
            </w:r>
          </w:p>
        </w:tc>
      </w:tr>
      <w:tr>
        <w:trPr>
          <w:trHeight w:val="108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教育文化和卫生健康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行政执法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法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持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C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及以上等级驾驶证</w:t>
            </w:r>
          </w:p>
        </w:tc>
      </w:tr>
      <w:tr>
        <w:trPr>
          <w:trHeight w:val="121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教育文化和卫生健康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纪检监察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本科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法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中国语言文学类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</w:rPr>
              <w:t>050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中共党员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持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C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及以上等级驾驶证</w:t>
            </w:r>
          </w:p>
        </w:tc>
      </w:tr>
      <w:tr>
        <w:trPr>
          <w:trHeight w:val="148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生态环境和城市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财务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并取得学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val="en-US" w:eastAsia="zh-CN"/>
              </w:rPr>
              <w:t>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会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3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财务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研究生：财政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202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会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会计初级及以上职称证书</w:t>
            </w:r>
          </w:p>
        </w:tc>
      </w:tr>
      <w:tr>
        <w:trPr>
          <w:trHeight w:val="124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市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场监督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企业注册综合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研究生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360" w:hanging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国语言文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501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val="en-US" w:eastAsia="zh-CN" w:bidi="ar-SA"/>
              </w:rPr>
              <w:t>无</w:t>
            </w:r>
          </w:p>
        </w:tc>
      </w:tr>
      <w:tr>
        <w:trPr>
          <w:trHeight w:val="19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市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场监督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餐饮服务监管事务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本科：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财政学类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  <w:r>
              <w:rPr>
                <w:rFonts w:eastAsia="仿宋_GB2312"/>
                <w:color w:val="000000"/>
                <w:kern w:val="0"/>
                <w:sz w:val="24"/>
              </w:rPr>
              <w:t>）、卫生检验与检疫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  <w:r>
              <w:rPr>
                <w:rFonts w:eastAsia="仿宋_GB2312"/>
                <w:color w:val="000000"/>
                <w:kern w:val="0"/>
                <w:sz w:val="24"/>
              </w:rPr>
              <w:t>）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教育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4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设计学类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05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；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研究生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：应用经济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食品科学与工程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832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、公共卫生与预防医学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04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持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eastAsia="zh-CN"/>
              </w:rPr>
              <w:t>C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及以上等级驾驶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市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场监督管理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质量监督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综合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本科：机械类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80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、仪器类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80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、电气类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806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、电子信息类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807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、计算机类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、公共管理类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公共管理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仪器科学与技术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804)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汉语言文字学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05010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持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eastAsia="zh-CN"/>
              </w:rPr>
              <w:t>C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及以上等级驾驶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1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政务服务和网络理政办公室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财务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取得普通高等教育研究生及以上学历，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本科和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研究生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阶段，至少有一个阶段为以下专业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会计学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020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、会计（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5300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年及以上会计工作经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Times New Roman" w:hAnsi="Times New Roman" w:eastAsia="方正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助理会计师资格证书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黑体" w:hAnsi="方正黑体" w:eastAsia="方正黑体" w:cs="Times New Roman"/>
          <w:sz w:val="32"/>
          <w:szCs w:val="32"/>
        </w:rPr>
      </w:pPr>
      <w:r>
        <w:rPr>
          <w:rFonts w:eastAsia="方正黑体" w:cs="Times New Roman" w:ascii="方正黑体" w:hAnsi="方正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黑体" w:hAnsi="方正黑体" w:eastAsia="方正黑体" w:cs="Times New Roman"/>
          <w:sz w:val="32"/>
          <w:szCs w:val="32"/>
        </w:rPr>
      </w:pPr>
      <w:r>
        <w:rPr>
          <w:rFonts w:eastAsia="方正黑体" w:cs="Times New Roman" w:ascii="方正黑体" w:hAnsi="方正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黑体" w:hAnsi="方正黑体" w:eastAsia="方正黑体" w:cs="Times New Roman"/>
          <w:sz w:val="32"/>
          <w:szCs w:val="32"/>
        </w:rPr>
      </w:pPr>
      <w:r>
        <w:rPr>
          <w:rFonts w:eastAsia="方正黑体" w:cs="Times New Roman" w:ascii="方正黑体" w:hAnsi="方正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黑体" w:hAnsi="方正黑体" w:eastAsia="方正黑体" w:cs="Times New Roman"/>
          <w:sz w:val="32"/>
          <w:szCs w:val="32"/>
        </w:rPr>
      </w:pPr>
      <w:r>
        <w:rPr>
          <w:rFonts w:eastAsia="方正黑体" w:cs="Times New Roman" w:ascii="方正黑体" w:hAnsi="方正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黑体" w:hAnsi="方正黑体" w:eastAsia="方正黑体" w:cs="Times New Roman"/>
          <w:sz w:val="32"/>
          <w:szCs w:val="32"/>
        </w:rPr>
      </w:pPr>
      <w:r>
        <w:rPr>
          <w:rFonts w:eastAsia="方正黑体" w:cs="Times New Roman" w:ascii="方正黑体" w:hAnsi="方正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成都高新区法院、检察院聘用制助理岗位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  <w:lang w:val="en-US" w:eastAsia="zh-CN"/>
        </w:rPr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07"/>
        <w:gridCol w:w="843"/>
        <w:gridCol w:w="1338"/>
        <w:gridCol w:w="2412"/>
        <w:gridCol w:w="3680"/>
        <w:gridCol w:w="2736"/>
      </w:tblGrid>
      <w:tr>
        <w:trPr>
          <w:tblHeader w:val="true"/>
          <w:trHeight w:val="59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年龄要求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学历要求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专业要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其他要求</w:t>
            </w:r>
          </w:p>
        </w:tc>
      </w:tr>
      <w:tr>
        <w:trPr>
          <w:trHeight w:val="134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成都高新区人民法院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审判辅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01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研究生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一级学科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法律硕士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5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不存在任职回避情形（按照上级法院要求由法院政治部认定）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6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成都高新区人民法院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财务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val="en-US" w:eastAsia="zh-CN"/>
              </w:rPr>
              <w:t>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本科：会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3K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研究生：财务管理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4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、会计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2020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会计从业资格证书或初级会计职称及以上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财会工作经历。</w:t>
            </w:r>
          </w:p>
        </w:tc>
      </w:tr>
      <w:tr>
        <w:trPr>
          <w:trHeight w:val="154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成都高新区人民检察院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司法行政助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文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color w:val="000000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年及以上机关、企事业单位综合行政相关工作经历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24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成都高新区人民检察院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书记员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取得普通高等教育本科及以上学历，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  <w:lang w:eastAsia="zh-CN"/>
              </w:rPr>
              <w:t>并取得学历相应学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法学（</w:t>
            </w:r>
            <w:r>
              <w:rPr>
                <w:rFonts w:eastAsia="方正仿宋" w:cs="Times New Roman" w:ascii="Times New Roman" w:hAnsi="Times New Roman"/>
                <w:kern w:val="0"/>
                <w:sz w:val="24"/>
                <w:szCs w:val="24"/>
              </w:rPr>
              <w:t>03</w:t>
            </w: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"/>
                <w:kern w:val="0"/>
                <w:sz w:val="24"/>
                <w:szCs w:val="24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黑体" w:hAnsi="方正黑体" w:eastAsia="方正黑体" w:cs="Times New Roman"/>
          <w:sz w:val="32"/>
          <w:szCs w:val="32"/>
        </w:rPr>
      </w:pPr>
      <w:r>
        <w:rPr>
          <w:rFonts w:eastAsia="方正黑体" w:cs="Times New Roman" w:ascii="方正黑体" w:hAnsi="方正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黑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2:22:00Z</dcterms:created>
  <dc:creator>千灯</dc:creator>
  <dc:description/>
  <dc:language>en-US</dc:language>
  <cp:lastModifiedBy>dell</cp:lastModifiedBy>
  <cp:lastPrinted>2021-04-23T19:21:00Z</cp:lastPrinted>
  <dcterms:modified xsi:type="dcterms:W3CDTF">2021-04-26T08:3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E586004DE446C9CBE0B0C3656C1ED</vt:lpwstr>
  </property>
  <property fmtid="{D5CDD505-2E9C-101B-9397-08002B2CF9AE}" pid="3" name="KSOProductBuildVer">
    <vt:lpwstr>2052-11.1.0.10356</vt:lpwstr>
  </property>
</Properties>
</file>