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六盘水市市本级</w:t>
      </w:r>
      <w:r>
        <w:rPr>
          <w:rFonts w:eastAsia="方正小标宋简体" w:cs="宋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月份青年就业见习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</w:rPr>
        <w:t>岗位需求信息表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120"/>
        <w:gridCol w:w="2095"/>
        <w:gridCol w:w="1024"/>
        <w:gridCol w:w="1475"/>
        <w:gridCol w:w="1551"/>
        <w:gridCol w:w="1962"/>
        <w:gridCol w:w="1308"/>
        <w:gridCol w:w="1895"/>
      </w:tblGrid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发展和改革委员会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环资科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信息大厦（市政府对面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六盘水市财政局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从事财政、财务相关业务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原则上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日制大学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不限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会计学专业、财务管理专业、审计学专业；经济学类、财政学类、金融学类、经济与贸易类、统计学类；工程管理专业、工程造价专业；土木类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优先）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六盘水市钟山区花渔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符合见习有关文件要求的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六盘水市公安局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勤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汉语言文学、计算机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六盘水市钟山区人民西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31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（双戛路口旁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有食堂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58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扶贫开发办公室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综合科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全日制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专业不限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钟山区钟山西路十二层大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民族宗教事务委员会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政治法规科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信息大厦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语言表达能力较为优秀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华盛祥健康体检中心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检验科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大专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检验技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钟山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建业国际大厦四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书记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大学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学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山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综合部门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汉语言文学及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钟山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炉前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冶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、能源事业部、智能应用事业部、维检中心、博宏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检电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及自动化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、能源事业部、维检中心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检钳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维检中心、智能应用事业部、博宏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护检修、通讯及电机修理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一体化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维检中心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护检修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技术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轧钢工、调整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与控制工程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修炉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火材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1003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车工、加热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冶金、机械、轧钢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能源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轮机运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与动力工程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能源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锅炉运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与动力工程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034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制造管理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分析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市场采购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管理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358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理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658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贵宾岗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大专（含）以上学历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航专业优先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生身高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6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。男生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7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普通话标准，性格开朗，亲和力较好，具有较好的理解能力、沟通交流能力和语言组织能力，做事认真负责，抗压能力强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热爱民航事业，遵纪守法，无不良行为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性优先考虑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648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值机岗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专（含）以上学历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航专业优先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生身高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6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。男生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7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普通话标准，性格开朗，亲和力较好，具有较好的理解能力、沟通交流能力和语言组织能力，做事认真负责，抗压能力强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热爱民航事业，遵纪守法，无不良行为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性优先考虑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641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售票岗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专（含）以上学历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航专业优先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生身高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6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。男生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7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普通话标准，性格开朗，亲和力较好，具有较好的理解能力、沟通交流能力和语言组织能力，做事认真负责，抗压能力强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热爱民航事业，遵纪守法，无不良行为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性优先考虑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安全检查岗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专（含）以上学历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航专业优先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普通话标准，性格开朗，亲和力较好，具有较好的理解能力、沟通交流能力和语言组织能力，做事认真负责，抗压能力强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热爱民航事业，遵纪守法，无不良行为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综合办公室职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新闻、文秘、汉语言文学、中文、行政管理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餐费。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会计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会计、财务管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餐费。</w:t>
            </w:r>
          </w:p>
        </w:tc>
      </w:tr>
      <w:tr>
        <w:trPr>
          <w:trHeight w:val="121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工程管理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工程管理、土木工程等相关专业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餐费。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投融资部职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商管理类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经济学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餐费。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运营管理部职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市场营销、旅游管理、酒店管理、工商管理、企业管理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会展经济与管理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餐费。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市委宣传部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大专及以上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市委宣传部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不提供</w:t>
            </w:r>
          </w:p>
        </w:tc>
      </w:tr>
      <w:tr>
        <w:trPr>
          <w:trHeight w:val="61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_GB2312" w:cs="仿宋_GB2312" w:ascii="仿宋_GB2312" w:hAnsi="仿宋_GB2312"/>
                <w:color w:val="000000"/>
                <w:lang w:val="en-US" w:eastAsia="zh-CN" w:bidi="ar"/>
              </w:rPr>
              <w:instrText xml:space="preserve"> = sum(D2:D41) \* MERGEFORMAT </w:instrTex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_GB2312" w:cs="仿宋_GB2312" w:ascii="仿宋_GB2312" w:hAnsi="仿宋_GB2312"/>
                <w:color w:val="000000"/>
                <w:lang w:val="en-US" w:eastAsia="zh-CN" w:bidi="ar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  <w:r/>
            <w:r>
              <w:rPr>
                <w:sz w:val="24"/>
                <w:i w:val="false"/>
                <w:u w:val="none"/>
                <w:kern w:val="0"/>
                <w:szCs w:val="24"/>
                <w:rFonts w:eastAsia="仿宋_GB2312" w:cs="仿宋_GB2312" w:ascii="仿宋_GB2312" w:hAnsi="仿宋_GB2312"/>
                <w:color w:val="000000"/>
                <w:lang w:val="en-US" w:eastAsia="zh-CN" w:bidi="ar"/>
              </w:rPr>
              <w:fldChar w:fldCharType="end"/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46:00Z</dcterms:created>
  <dc:creator>jeandee</dc:creator>
  <dc:description/>
  <dc:language>en-US</dc:language>
  <cp:lastModifiedBy>Heyahe</cp:lastModifiedBy>
  <cp:lastPrinted>2021-04-25T10:49:00Z</cp:lastPrinted>
  <dcterms:modified xsi:type="dcterms:W3CDTF">2021-04-25T03:09:04Z</dcterms:modified>
  <cp:revision>1</cp:revision>
  <dc:subject/>
  <dc:title>jeand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18C00E8274AAEB02535FD60D82346</vt:lpwstr>
  </property>
  <property fmtid="{D5CDD505-2E9C-101B-9397-08002B2CF9AE}" pid="3" name="KSOProductBuildVer">
    <vt:lpwstr>2052-11.1.0.10463</vt:lpwstr>
  </property>
</Properties>
</file>