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：</w:t>
      </w:r>
    </w:p>
    <w:tbl>
      <w:tblPr>
        <w:tblW w:w="14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839"/>
        <w:gridCol w:w="1415"/>
        <w:gridCol w:w="640"/>
        <w:gridCol w:w="639"/>
        <w:gridCol w:w="679"/>
        <w:gridCol w:w="639"/>
        <w:gridCol w:w="659"/>
        <w:gridCol w:w="818"/>
        <w:gridCol w:w="619"/>
        <w:gridCol w:w="2239"/>
        <w:gridCol w:w="3560"/>
        <w:gridCol w:w="819"/>
        <w:gridCol w:w="819"/>
      </w:tblGrid>
      <w:tr>
        <w:trPr>
          <w:trHeight w:val="780" w:hRule="atLeast"/>
        </w:trPr>
        <w:tc>
          <w:tcPr>
            <w:tcW w:w="1482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36"/>
                <w:szCs w:val="36"/>
                <w:highlight w:val="none"/>
              </w:rPr>
            </w:pPr>
            <w:r>
              <w:rPr>
                <w:rFonts w:eastAsia="华文细黑" w:cs="华文细黑" w:ascii="华文细黑" w:hAnsi="华文细黑"/>
                <w:b/>
                <w:bCs/>
                <w:kern w:val="0"/>
                <w:sz w:val="36"/>
                <w:szCs w:val="36"/>
              </w:rPr>
              <w:t xml:space="preserve">    </w:t>
            </w:r>
            <w:r>
              <w:rPr>
                <w:rFonts w:eastAsia="华文细黑" w:cs="宋体" w:ascii="华文细黑" w:hAnsi="华文细黑"/>
                <w:b/>
                <w:bCs/>
                <w:kern w:val="0"/>
                <w:sz w:val="36"/>
                <w:szCs w:val="36"/>
              </w:rPr>
              <w:t xml:space="preserve">2021 </w:t>
            </w:r>
            <w:r>
              <w:rPr>
                <w:rFonts w:ascii="华文细黑" w:hAnsi="华文细黑" w:cs="宋体" w:eastAsia="华文细黑"/>
                <w:b/>
                <w:bCs/>
                <w:kern w:val="0"/>
                <w:sz w:val="36"/>
                <w:szCs w:val="36"/>
              </w:rPr>
              <w:t>年泉州市泉港区公开招聘区属国有企业工作人员计划表</w:t>
            </w:r>
            <w:r>
              <w:rPr>
                <w:rFonts w:ascii="华文细黑" w:hAnsi="华文细黑" w:cs="宋体" w:eastAsia="华文细黑"/>
                <w:b/>
                <w:bCs/>
                <w:kern w:val="0"/>
                <w:sz w:val="36"/>
                <w:szCs w:val="36"/>
                <w:lang w:eastAsia="zh-CN"/>
              </w:rPr>
              <w:t>（</w:t>
            </w:r>
            <w:r>
              <w:rPr>
                <w:rFonts w:eastAsia="华文细黑" w:cs="宋体" w:ascii="华文细黑" w:hAnsi="华文细黑"/>
                <w:b/>
                <w:bCs/>
                <w:kern w:val="0"/>
                <w:sz w:val="36"/>
                <w:szCs w:val="36"/>
              </w:rPr>
              <w:t>35</w:t>
            </w:r>
            <w:r>
              <w:rPr>
                <w:rFonts w:ascii="华文细黑" w:hAnsi="华文细黑" w:cs="宋体" w:eastAsia="华文细黑"/>
                <w:b/>
                <w:bCs/>
                <w:kern w:val="0"/>
                <w:sz w:val="36"/>
                <w:szCs w:val="36"/>
              </w:rPr>
              <w:t>人）</w:t>
            </w:r>
          </w:p>
        </w:tc>
      </w:tr>
      <w:tr>
        <w:trPr>
          <w:trHeight w:val="600" w:hRule="atLeast"/>
        </w:trPr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b/>
                <w:bCs/>
                <w:kern w:val="0"/>
                <w:sz w:val="20"/>
                <w:szCs w:val="20"/>
              </w:rPr>
              <w:t>单位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b/>
                <w:bCs/>
                <w:kern w:val="0"/>
                <w:sz w:val="20"/>
                <w:szCs w:val="20"/>
              </w:rPr>
              <w:t>需求岗位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b/>
                <w:bCs/>
                <w:kern w:val="0"/>
                <w:sz w:val="20"/>
                <w:szCs w:val="20"/>
              </w:rPr>
              <w:t>岗位                                                 代码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b/>
                <w:bCs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b/>
                <w:bCs/>
                <w:kern w:val="0"/>
                <w:sz w:val="20"/>
                <w:szCs w:val="20"/>
              </w:rPr>
              <w:t>所需资格条件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b/>
                <w:bCs/>
                <w:kern w:val="0"/>
                <w:sz w:val="20"/>
                <w:szCs w:val="20"/>
              </w:rPr>
              <w:t>考试方式及                                      成绩占比</w:t>
            </w:r>
          </w:p>
        </w:tc>
      </w:tr>
      <w:tr>
        <w:trPr>
          <w:trHeight w:val="611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细黑" w:hAnsi="华文细黑" w:eastAsia="华文细黑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细黑" w:hAnsi="华文细黑" w:eastAsia="华文细黑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细黑" w:hAnsi="华文细黑" w:eastAsia="华文细黑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细黑" w:hAnsi="华文细黑" w:eastAsia="华文细黑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细黑" w:hAnsi="华文细黑" w:eastAsia="华文细黑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b/>
                <w:bCs/>
                <w:kern w:val="0"/>
                <w:sz w:val="20"/>
                <w:szCs w:val="20"/>
              </w:rPr>
              <w:t>最高年龄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b/>
                <w:bCs/>
                <w:kern w:val="0"/>
                <w:sz w:val="20"/>
                <w:szCs w:val="20"/>
              </w:rPr>
              <w:t>户籍</w:t>
            </w:r>
            <w:r>
              <w:rPr>
                <w:rFonts w:eastAsia="华文细黑" w:cs="宋体" w:ascii="华文细黑" w:hAnsi="华文细黑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华文细黑" w:hAnsi="华文细黑" w:cs="宋体" w:eastAsia="华文细黑"/>
                <w:b/>
                <w:bCs/>
                <w:kern w:val="0"/>
                <w:sz w:val="20"/>
                <w:szCs w:val="20"/>
              </w:rPr>
              <w:t>要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b/>
                <w:bCs/>
                <w:kern w:val="0"/>
                <w:sz w:val="20"/>
                <w:szCs w:val="20"/>
              </w:rPr>
              <w:t>专业要求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b/>
                <w:bCs/>
                <w:kern w:val="0"/>
                <w:sz w:val="20"/>
                <w:szCs w:val="20"/>
              </w:rPr>
              <w:t>岗位要求及补充说明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b/>
                <w:bCs/>
                <w:kern w:val="0"/>
                <w:sz w:val="20"/>
                <w:szCs w:val="20"/>
              </w:rPr>
              <w:t>笔试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b/>
                <w:bCs/>
                <w:kern w:val="0"/>
                <w:sz w:val="20"/>
                <w:szCs w:val="20"/>
              </w:rPr>
              <w:t>面试</w:t>
            </w:r>
          </w:p>
        </w:tc>
      </w:tr>
      <w:tr>
        <w:trPr>
          <w:trHeight w:val="16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国资运营公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投资专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A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泉州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经济贸易类、会计与审计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.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 xml:space="preserve">熟悉供应链金融业务国家相关法律法规、方针政策；                                                                                                                                                                  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2.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具有高度的责任心、良好的沟通能力、团队精神和服务意识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50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50%</w:t>
            </w:r>
          </w:p>
        </w:tc>
      </w:tr>
      <w:tr>
        <w:trPr>
          <w:trHeight w:val="91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2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新城投资公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工程造价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B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泉州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土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.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 xml:space="preserve">具有工学学士学位；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2.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具有工程造价相关工作经验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50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50%</w:t>
            </w:r>
          </w:p>
        </w:tc>
      </w:tr>
      <w:tr>
        <w:trPr>
          <w:trHeight w:val="11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</w:t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水电工程管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B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男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泉州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建筑水电技术、水利水电工程、水利水电建筑工程、水利水电工程管理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从事水电工程管理相关工作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00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24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4</w:t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园林绿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B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泉州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林学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园林植物与观赏园艺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林业技术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园林技术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森林资源保护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城市园林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城市园林设计与花卉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从事园林绿化相关工作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00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5</w:t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测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B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男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泉州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测绘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具有测绘助理工程师及以上职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00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27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高新产业公司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财务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C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泉州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会计与审计类、财政金融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.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具有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2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 xml:space="preserve">年及以上会计工作经历；                                                                                                                                                                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2.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 xml:space="preserve">熟悉会计报表的处理，熟练使用财务软件；                                                                                                                                                                         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.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良好的学习能力、独立工作能力和财务分析能力。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00%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9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7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水利水务公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工程技术人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D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男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泉州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土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具有基建工程技术相关工作经验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00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8</w:t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工程技术人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D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泉州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土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00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9</w:t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水质检测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D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男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泉州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化学类、生物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从事水质检测相关工作，具备一定的专业背景知识，能适应夜间及节假日值班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00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0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0</w:t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机电专业技术人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D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男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泉州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电气自动化类、机械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从事机电技术相关工作，能适应夜间及节假日值班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00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5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1</w:t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水库运行管理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D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泉州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电气自动化类、机械类、化工与制药类、水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从事水库运行相关工作。能吃苦耐劳，具有责任心，具有一定的工作经验，能适应夜间及节假日值班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00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2</w:t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车间设备运行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D0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男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泉州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电气自动化类、机械类、化工与制药类、水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从事车间设备运行相关工作。身体健康，吃苦耐劳，能够适应长期倒班工作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00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8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3</w:t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机电专业技术人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D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男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泉州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电气自动化类、机械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从事机电技术相关工作，能适应夜间及节假日值班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00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1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4</w:t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计算机技术人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D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泉州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计算机科学与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从事智慧水务信息平台建设、维护、供水调度及管理等相关工作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00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5</w:t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机电专业技术人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D0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男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泉州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电气自动化类、机械类、能源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具有机电技术相关工作经验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00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6</w:t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工程技术人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D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泉州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土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00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8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7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石化建发公司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工程管理员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E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男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泉州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土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.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熟练使用各类办公软件和熟悉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CAD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 xml:space="preserve">制图软件；                                                                                                                                          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2.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 xml:space="preserve">具有较好的文字功底，具备良好的表达能力、沟通能力，能够独立完成公文撰写。                                                                                                                                                 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50%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50%</w:t>
            </w:r>
          </w:p>
        </w:tc>
      </w:tr>
      <w:tr>
        <w:trPr>
          <w:trHeight w:val="220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8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工程项目管理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E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 xml:space="preserve">1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男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泉州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土木工程、建筑与土木工程、建筑工程、工程管理、建筑与土木工程领域、建筑工程管理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.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 xml:space="preserve">具有工程类注册类资格证书；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2.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具有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 xml:space="preserve">年及以上工程项目管理经验；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.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熟练使用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office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办公软件和熟悉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CAD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 xml:space="preserve">制图软件；                                                                                                                                                                  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4.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 xml:space="preserve">具有较好的文字功底和良好的沟通协调能力，工作积极主动，责任心强，服从公司统筹安排，能够独立完成公文撰写。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00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1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9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工程项目管理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E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 xml:space="preserve">1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泉州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土木工程、建筑与土木工程、建筑工程、工程管理、建筑与土木工程领域、建筑工程管理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.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 xml:space="preserve">具有工程类初级及以上职称；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2.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具有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 xml:space="preserve">年及以上工程项目管理经验；                                                                                                                                                                              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.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熟练使用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officen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办公软件及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CAD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 xml:space="preserve">制图软件，具有良好文字基础，能够独立完成公文撰写；                                                                                                                                                      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4.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具有良好的沟通、协调能力，工作积极主动、责任心强，服从公司管理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00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78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20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管廊运营专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E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 xml:space="preserve">1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泉州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管道运输类、 能源动力类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机械类、化工与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.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 xml:space="preserve">具有中级及以上职称；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2.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熟练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office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办公软件和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CAD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 xml:space="preserve">制图软件，具有一定文字基础，能够独立完成公文撰写；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.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 xml:space="preserve">具有良好的沟通、协调能力，工作积极主动、责任心强。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50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50%</w:t>
            </w:r>
          </w:p>
        </w:tc>
      </w:tr>
      <w:tr>
        <w:trPr>
          <w:trHeight w:val="117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21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大众公交公司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调度管理员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F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泉州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电商物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.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参与晚间值班；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br/>
              <w:t>2.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具有道路运输安全员证书；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00%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09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22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工程管理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F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不限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泉州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土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.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具有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 xml:space="preserve">年及以上相关工作经验；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2.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 xml:space="preserve">熟悉国土、规划、建设等相关报批报建业务流程和相关法律法规；                                                                                                                                                               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.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 xml:space="preserve">具有一定的协调能力；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4.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具有一定的文字功底，能熟练的操作日常办公软件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50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50%</w:t>
            </w:r>
          </w:p>
        </w:tc>
      </w:tr>
      <w:tr>
        <w:trPr>
          <w:trHeight w:val="495" w:hRule="atLeast"/>
        </w:trPr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b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b/>
                <w:b/>
                <w:bCs/>
                <w:color w:val="FF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5</w:t>
            </w:r>
          </w:p>
        </w:tc>
        <w:tc>
          <w:tcPr>
            <w:tcW w:w="1085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482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备注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14822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、具体专业详见《福建省机关事业单位招考专业指导目录》（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2021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年）；</w:t>
            </w:r>
          </w:p>
        </w:tc>
      </w:tr>
      <w:tr>
        <w:trPr>
          <w:trHeight w:val="454" w:hRule="atLeast"/>
        </w:trPr>
        <w:tc>
          <w:tcPr>
            <w:tcW w:w="1482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2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、年龄要求：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35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岁指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986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年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4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月至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2003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年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4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月期间出生；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40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岁指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981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年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4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月至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2003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年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4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月期间出生。</w:t>
            </w:r>
          </w:p>
        </w:tc>
      </w:tr>
    </w:tbl>
    <w:p>
      <w:pPr>
        <w:pStyle w:val="Normal"/>
        <w:spacing w:lineRule="exact" w:line="520"/>
        <w:ind w:firstLine="280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14:00Z</dcterms:created>
  <dc:creator>user</dc:creator>
  <dc:description/>
  <dc:language>en-US</dc:language>
  <cp:lastModifiedBy>DELL</cp:lastModifiedBy>
  <cp:lastPrinted>2021-04-22T17:23:00Z</cp:lastPrinted>
  <dcterms:modified xsi:type="dcterms:W3CDTF">2021-04-25T01:32:13Z</dcterms:modified>
  <cp:revision>78</cp:revision>
  <dc:subject/>
  <dc:title>2016年泉港区水利水务建设发展有限公司工作人员招聘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CD1E2C0ADC458599C230DED5A870C1</vt:lpwstr>
  </property>
  <property fmtid="{D5CDD505-2E9C-101B-9397-08002B2CF9AE}" pid="3" name="KSOProductBuildVer">
    <vt:lpwstr>2052-11.1.0.10463</vt:lpwstr>
  </property>
</Properties>
</file>