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lang w:val="en-US" w:eastAsia="zh-CN"/>
        </w:rPr>
        <w:t>连州市医疗总院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连州市医疗集团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日经连州市政府批准成立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日更名为连州市医疗总院，是连州市唯一的紧密型县域医共体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连州市医疗总院下辖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家成员单位，其中三级医院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家、二级医院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家、一级医院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家，卫生服务中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家，连州市医疗总院目前拥有在职职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24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余人，开放床位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193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张，总院人民医院、中医院、慢病院等新建住院大楼建成投入使用后，总床位数可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26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余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连州市医疗总院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</w:rPr>
        <w:t>坚持以人民健康为中心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lang w:eastAsia="zh-CN"/>
        </w:rPr>
        <w:t>的发展思想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以“精医、厚德、团结、共享”为核心理念、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以提高基层卫生人才数量和加强人才质量为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val="en-US" w:eastAsia="zh-CN"/>
        </w:rPr>
        <w:t>工作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目标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由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val="en-US" w:eastAsia="zh-CN"/>
        </w:rPr>
        <w:t>医疗总院统筹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val="en-US" w:eastAsia="zh-CN"/>
        </w:rPr>
        <w:t>家成员单位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人力资源管理工作，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val="en-US" w:eastAsia="zh-CN"/>
        </w:rPr>
        <w:t>实行人员统一招聘、统一分配、统一调配、统一培训的管理模式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val="en-US" w:eastAsia="zh-CN"/>
        </w:rPr>
        <w:t>合理利用人力资源，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优化医疗卫生人才队伍结构，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val="en-US" w:eastAsia="zh-CN"/>
        </w:rPr>
        <w:t>不断加强人才建设，重点解决总院基层医院人才不足、能力不强的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医疗总院已建立了医学影像诊断中心、医学检验中心、病理诊断中心、心电诊断中心、远程会诊中心及消毒供应中心等六个“资源共享中心”成功联动县镇村三级医疗卫生机构，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形成功能定位科学准确，流程清晰，分工协作，运作规范高效的县域医疗卫生闭环服务体系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基本实现“小病不出村、常见病不出镇（乡）、大病不出县”目标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61">
    <w:name w:val="font61"/>
    <w:basedOn w:val="Style14"/>
    <w:qFormat/>
    <w:rPr>
      <w:rFonts w:ascii="仿宋_GB2312;仿宋" w:hAnsi="仿宋_GB2312;仿宋" w:eastAsia="仿宋_GB2312;仿宋" w:cs="仿宋_GB2312;仿宋"/>
      <w:color w:val="000000"/>
      <w:sz w:val="22"/>
      <w:szCs w:val="22"/>
      <w:u w:val="none"/>
    </w:rPr>
  </w:style>
  <w:style w:type="character" w:styleId="NormalCharacter">
    <w:name w:val="NormalCharacter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CharCharCharCharChar">
    <w:name w:val="Char Char Char Char Char Char Char"/>
    <w:basedOn w:val="Normal"/>
    <w:qFormat/>
    <w:pPr>
      <w:widowControl w:val="false"/>
      <w:spacing w:lineRule="auto" w:line="240"/>
      <w:textAlignment w:val="auto"/>
    </w:pPr>
    <w:rPr/>
  </w:style>
  <w:style w:type="paragraph" w:styleId="UserStyle0">
    <w:name w:val="UserStyle_0"/>
    <w:qFormat/>
    <w:pPr>
      <w:widowControl/>
      <w:bidi w:val="0"/>
      <w:jc w:val="both"/>
      <w:textAlignment w:val="baseline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sss</dc:creator>
  <dc:description/>
  <dc:language>en-US</dc:language>
  <cp:lastModifiedBy>czj</cp:lastModifiedBy>
  <dcterms:modified xsi:type="dcterms:W3CDTF">2021-04-23T03:56:28Z</dcterms:modified>
  <cp:revision>1</cp:revision>
  <dc:subject/>
  <dc:title>连州市医疗集团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E61E89CC82493FA67ED4EA6D626AE3</vt:lpwstr>
  </property>
  <property fmtid="{D5CDD505-2E9C-101B-9397-08002B2CF9AE}" pid="3" name="KSOProductBuildVer">
    <vt:lpwstr>2052-11.1.0.10356</vt:lpwstr>
  </property>
</Properties>
</file>