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56"/>
          <w:lang w:eastAsia="zh-CN"/>
        </w:rPr>
      </w:pPr>
      <w:r>
        <w:rPr>
          <w:sz w:val="48"/>
          <w:szCs w:val="5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56"/>
          <w:lang w:eastAsia="zh-CN"/>
        </w:rPr>
      </w:pPr>
      <w:r>
        <w:rPr>
          <w:rFonts w:ascii="黑体" w:hAnsi="黑体" w:cs="黑体" w:eastAsia="黑体"/>
          <w:b/>
          <w:bCs/>
          <w:sz w:val="48"/>
          <w:szCs w:val="56"/>
          <w:lang w:eastAsia="zh-CN"/>
        </w:rPr>
        <w:t>参保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6"/>
          <w:szCs w:val="96"/>
          <w:lang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我局（中心）核查，考生姓名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性别：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身份证号：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，在我市（县）的参保情况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182" w:leader="none"/>
        </w:tabs>
        <w:ind w:left="0" w:hanging="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未参加任何形式的养老保险。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ab/>
        <w:t xml:space="preserve">   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 xml:space="preserve">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735</wp:posOffset>
                </wp:positionH>
                <wp:positionV relativeFrom="paragraph">
                  <wp:posOffset>43180</wp:posOffset>
                </wp:positionV>
                <wp:extent cx="259080" cy="276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3.4pt;mso-position-vertical-relative:text;margin-left:2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7780</wp:posOffset>
                </wp:positionH>
                <wp:positionV relativeFrom="paragraph">
                  <wp:posOffset>40005</wp:posOffset>
                </wp:positionV>
                <wp:extent cx="259080" cy="27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3.1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已参加城镇职工养老保险。是     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41910</wp:posOffset>
                </wp:positionV>
                <wp:extent cx="259080" cy="276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3.3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50165</wp:posOffset>
                </wp:positionV>
                <wp:extent cx="259080" cy="276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3.95pt;mso-position-vertical-relative:text;margin-left:2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若已参加城镇职工养老保险还需提供以下信息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参保单位名称：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实际缴费年限：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缴费起止时间：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已参加城镇居民养老保险。是      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315</wp:posOffset>
                </wp:positionH>
                <wp:positionV relativeFrom="paragraph">
                  <wp:posOffset>67310</wp:posOffset>
                </wp:positionV>
                <wp:extent cx="259080" cy="2768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5.3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50165</wp:posOffset>
                </wp:positionV>
                <wp:extent cx="259080" cy="276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.4pt;height:21.8pt;mso-wrap-distance-left:9.05pt;mso-wrap-distance-right:9.05pt;mso-wrap-distance-top:0pt;mso-wrap-distance-bottom:0pt;margin-top:3.9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该考生以上信息真实准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市（县区）级社保经办机构</w:t>
      </w:r>
    </w:p>
    <w:p>
      <w:pPr>
        <w:pStyle w:val="Normal"/>
        <w:ind w:firstLine="51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   月    日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06:00Z</dcterms:created>
  <dc:creator>Administrator</dc:creator>
  <dc:description/>
  <dc:language>en-US</dc:language>
  <cp:lastModifiedBy>莫潼</cp:lastModifiedBy>
  <cp:lastPrinted>2021-04-23T16:05:00Z</cp:lastPrinted>
  <dcterms:modified xsi:type="dcterms:W3CDTF">2021-04-23T09:5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2EA00D087416E8049B08B8969C8E1</vt:lpwstr>
  </property>
  <property fmtid="{D5CDD505-2E9C-101B-9397-08002B2CF9AE}" pid="3" name="KSOProductBuildVer">
    <vt:lpwstr>2052-11.1.0.10463</vt:lpwstr>
  </property>
</Properties>
</file>