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bCs/>
          <w:spacing w:val="-4"/>
          <w:sz w:val="28"/>
          <w:szCs w:val="28"/>
        </w:rPr>
      </w:pPr>
      <w:r>
        <w:rPr>
          <w:rFonts w:ascii="宋体" w:hAnsi="宋体" w:cs="宋体"/>
          <w:bCs/>
          <w:spacing w:val="-4"/>
          <w:sz w:val="28"/>
          <w:szCs w:val="28"/>
        </w:rPr>
        <w:t>附件</w:t>
      </w:r>
      <w:r>
        <w:rPr>
          <w:rFonts w:cs="宋体" w:ascii="宋体" w:hAnsi="宋体"/>
          <w:bCs/>
          <w:spacing w:val="-4"/>
          <w:sz w:val="28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pacing w:val="-2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pacing w:val="-20"/>
          <w:sz w:val="44"/>
          <w:szCs w:val="44"/>
        </w:rPr>
        <w:t>海南省水文水资源勘测局</w:t>
      </w:r>
      <w:r>
        <w:rPr>
          <w:rFonts w:eastAsia="方正小标宋简体;微软雅黑" w:cs="方正小标宋简体;微软雅黑" w:ascii="方正小标宋简体;微软雅黑" w:hAnsi="方正小标宋简体;微软雅黑"/>
          <w:spacing w:val="-20"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pacing w:val="-20"/>
          <w:sz w:val="44"/>
          <w:szCs w:val="44"/>
        </w:rPr>
        <w:t>年公开招聘工作人员岗位表</w:t>
      </w:r>
    </w:p>
    <w:tbl>
      <w:tblPr>
        <w:tblW w:w="14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08"/>
        <w:gridCol w:w="2088"/>
        <w:gridCol w:w="900"/>
        <w:gridCol w:w="924"/>
        <w:gridCol w:w="960"/>
        <w:gridCol w:w="3640"/>
        <w:gridCol w:w="836"/>
        <w:gridCol w:w="2086"/>
        <w:gridCol w:w="1790"/>
      </w:tblGrid>
      <w:tr>
        <w:trPr>
          <w:trHeight w:val="66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序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招聘单位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招聘岗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招聘人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性别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户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学位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专业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年龄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工作地点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岗位条件</w:t>
            </w:r>
          </w:p>
        </w:tc>
      </w:tr>
      <w:tr>
        <w:trPr>
          <w:trHeight w:val="72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水文水资源勘测局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东部水文勘测大队水文监测岗（专业技术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不限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科及以上学历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水文与水资源工程、水文学与水资源、水文与水资源、水文自动化测报技术专业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以下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琼海市市区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.202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7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前取得规定学历证书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.35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周岁以下为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986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月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（含）以后出生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根据岗位要求考生须服从分配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专业参照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18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海南省考试录用公务员专业参考目录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.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南部水文勘测大队水文监测岗、财务专业技术岗须为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02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应届贫困毕业生方可报考。</w:t>
            </w:r>
          </w:p>
        </w:tc>
      </w:tr>
      <w:tr>
        <w:trPr>
          <w:trHeight w:val="7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2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南部水文勘测大队水文监测岗（专业技术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三亚市市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1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3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北部水文勘测大队水文监测岗（专业技术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海口市市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2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4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水情预报岗         （专业技术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地理信息系统、地理信息科学、地球信息科学与技术、遥感科学与技术、空间信息与数字技术、地图制图学与地理信息工程专业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海口市市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5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综合事务岗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(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管理岗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中文应用、秘书（学）、文秘（学）、文秘与办公自动化、新闻学专业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海口市市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07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财务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专业技术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会计、会计（学）、财务管理、会计与审计专业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海口市市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37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7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水质监测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（专业技术岗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1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水环境监测与分析、环境监测与评价、水质科学与技术、环境科学、环境监测、环境工程、应用化学、分析化学、食品质量与安全、食品科学与工程专业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海南省海口市市区</w:t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RST006</dc:creator>
  <dc:description/>
  <dc:language>en-US</dc:language>
  <cp:lastModifiedBy>未定义</cp:lastModifiedBy>
  <dcterms:modified xsi:type="dcterms:W3CDTF">2021-04-22T06:49:10Z</dcterms:modified>
  <cp:revision>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