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5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4"/>
        <w:gridCol w:w="456"/>
        <w:gridCol w:w="820"/>
        <w:gridCol w:w="1240"/>
        <w:gridCol w:w="1140"/>
        <w:gridCol w:w="1020"/>
        <w:gridCol w:w="900"/>
        <w:gridCol w:w="990"/>
        <w:gridCol w:w="430"/>
        <w:gridCol w:w="1000"/>
        <w:gridCol w:w="545"/>
      </w:tblGrid>
      <w:tr>
        <w:trPr>
          <w:trHeight w:val="425" w:hRule="atLeast"/>
        </w:trPr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  <w:szCs w:val="24"/>
              </w:rPr>
              <w:t>附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9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 w:val="22"/>
                <w:lang w:val="en-US" w:eastAsia="zh-CN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2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85" w:hRule="atLeast"/>
        </w:trPr>
        <w:tc>
          <w:tcPr>
            <w:tcW w:w="9925" w:type="dxa"/>
            <w:gridSpan w:val="12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color w:val="000000"/>
                <w:w w:val="85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淄博市公安局</w:t>
            </w: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  <w:lang w:eastAsia="zh-CN"/>
              </w:rPr>
              <w:t>淄川分局</w:t>
            </w:r>
            <w:r>
              <w:rPr>
                <w:rFonts w:ascii="方正小标宋简体" w:hAnsi="方正小标宋简体" w:cs="宋体" w:eastAsia="方正小标宋简体"/>
                <w:color w:val="000000"/>
                <w:w w:val="85"/>
                <w:kern w:val="0"/>
                <w:sz w:val="44"/>
                <w:szCs w:val="44"/>
              </w:rPr>
              <w:t>招聘警务辅助人员报名登记表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照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片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寸）</w:t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入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时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婚姻状况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身高（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cm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）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9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525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学位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80" w:hRule="atLeast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特长</w:t>
            </w:r>
          </w:p>
        </w:tc>
        <w:tc>
          <w:tcPr>
            <w:tcW w:w="365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16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16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派出所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0"/>
                <w:szCs w:val="20"/>
              </w:rPr>
              <w:t>现家庭住址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  <w:szCs w:val="20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联系电话</w:t>
            </w:r>
          </w:p>
        </w:tc>
        <w:tc>
          <w:tcPr>
            <w:tcW w:w="29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户籍地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简历</w:t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起止时间</w:t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工作单位（毕业院校）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证明人</w:t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52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402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  <w:lang w:eastAsia="zh-CN"/>
              </w:rPr>
              <w:t>家庭成员及近亲属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称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谓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姓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现工作单位及职务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备注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79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  <w:tc>
          <w:tcPr>
            <w:tcW w:w="197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022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诚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声明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填写的各项应聘信息全部真实有效；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  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>2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因提供虚假信息所产生的一切后果，均由本人承担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3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报名时未出具的证明材料，保证在体测前出具完毕，否则视为自动放弃；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>4.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人坚决服从招聘单位的岗位安排。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t xml:space="preserve">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本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人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签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名：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78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资格审查意见</w:t>
            </w:r>
          </w:p>
        </w:tc>
        <w:tc>
          <w:tcPr>
            <w:tcW w:w="9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审查人签字：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cs="宋体" w:ascii="宋体" w:hAnsi="宋体"/>
                <w:bCs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年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 w:val="22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9925" w:type="dxa"/>
            <w:gridSpan w:val="12"/>
            <w:tcBorders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格中时间填写均为“年份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份”格式，如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1990.10; 1998.09-2003.06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格式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本人简历”填写自高中或相当于高中学历开始，至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018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 xml:space="preserve">日，本人的学习、工作经历，时间上不能有间断。 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近亲属包括：父亲、母亲、祖父母、外祖父母、兄弟姐妹、配偶、子女等直系血亲以及对本人有重大影响的旁系血亲的社会关系名称。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简历及家庭成员填写不开可以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02:00Z</dcterms:created>
  <dc:creator>Administrator</dc:creator>
  <dc:description/>
  <dc:language>en-US</dc:language>
  <cp:lastModifiedBy>Administrator</cp:lastModifiedBy>
  <cp:lastPrinted>2021-03-26T19:08:00Z</cp:lastPrinted>
  <dcterms:modified xsi:type="dcterms:W3CDTF">2021-04-23T05:11:48Z</dcterms:modified>
  <cp:revision>1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EE73696D614906AE231C0595B68200</vt:lpwstr>
  </property>
  <property fmtid="{D5CDD505-2E9C-101B-9397-08002B2CF9AE}" pid="3" name="KSOProductBuildVer">
    <vt:lpwstr>2052-10.8.2.6949</vt:lpwstr>
  </property>
</Properties>
</file>