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3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招聘岗位及要求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29"/>
        <w:gridCol w:w="2579"/>
        <w:gridCol w:w="1123"/>
        <w:gridCol w:w="2286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岗位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人数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专业要求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学历学位</w:t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其它要求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肺移植专业学科带头人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临床医学类相关专业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研究生学历、硕士及以上学位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副高级及以上职称，博士学历优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 具有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及以上三级甲等医院相关专业工作经验，有较强的组织、科研能力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，完成或参与肺移植至少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例，能够独立完成肺移植手术，并熟悉围手术期管理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97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日以后出生）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心脏彩超医师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临床医学类相关专业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研究生学历、博士学位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、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副高级及以上职称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、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近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以第一作者或通讯作者发表本专业中科院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JCR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区科研论文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篇或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JCR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、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具有一定管理经验，有国内外一流院校（医院）学习工作经历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97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日以后出生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11:25Z</dcterms:created>
  <dc:creator>Administrator</dc:creator>
  <dc:description/>
  <dc:language>en-US</dc:language>
  <cp:lastModifiedBy>那时花开咖啡馆。</cp:lastModifiedBy>
  <dcterms:modified xsi:type="dcterms:W3CDTF">2021-04-23T02:1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1E08675B049C28A96C4469FC34898</vt:lpwstr>
  </property>
  <property fmtid="{D5CDD505-2E9C-101B-9397-08002B2CF9AE}" pid="3" name="KSOProductBuildVer">
    <vt:lpwstr>2052-11.1.0.10495</vt:lpwstr>
  </property>
</Properties>
</file>