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pacing w:val="34"/>
          <w:sz w:val="40"/>
          <w:szCs w:val="40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spacing w:val="34"/>
        </w:rPr>
      </w:pPr>
      <w:r>
        <w:rPr>
          <w:rFonts w:ascii="方正小标宋简体" w:hAnsi="方正小标宋简体" w:eastAsia="方正小标宋简体"/>
          <w:spacing w:val="34"/>
          <w:sz w:val="40"/>
          <w:szCs w:val="40"/>
        </w:rPr>
        <w:t>健康申报表</w:t>
      </w:r>
    </w:p>
    <w:p>
      <w:pPr>
        <w:pStyle w:val="Normal"/>
        <w:widowControl/>
        <w:spacing w:lineRule="exact" w:line="4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当前，我市新冠肺炎疫情防控形势总体向好，无本土疫情传播。但是境外疫情呈快速蔓延态势，国内一些地方疫情形势仍然十分严峻，我们绝不能掉以轻心、放松警惕。为了您和他人的健康安全，请如实填写以下相关信息，谢谢您的理解与配合！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12"/>
        <w:gridCol w:w="1620"/>
        <w:gridCol w:w="972"/>
        <w:gridCol w:w="708"/>
        <w:gridCol w:w="1212"/>
        <w:gridCol w:w="1656"/>
        <w:gridCol w:w="1327"/>
      </w:tblGrid>
      <w:tr>
        <w:trPr>
          <w:trHeight w:val="58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：</w:t>
            </w:r>
          </w:p>
        </w:tc>
      </w:tr>
      <w:tr>
        <w:trPr>
          <w:trHeight w:val="423" w:hRule="atLeast"/>
        </w:trPr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居住地址：</w:t>
            </w:r>
          </w:p>
        </w:tc>
      </w:tr>
      <w:tr>
        <w:trPr>
          <w:trHeight w:val="6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人是否被诊断为新冠肺炎确诊病例、疑似病例、无症状感染者，未治愈或治愈出院后医学观察期未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</w:rPr>
              <w:t>2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是否有到境外、河北省及其他疫情较重地区的旅行史或居住史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</w:rPr>
              <w:t>3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是否曾接触过来自境外、河北省、黑龙江（中高风险地区）及其他疫情较重地区的发热患者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</w:rPr>
              <w:t>4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是否曾接触过来自境外、河北省、黑龙江（中高风险地区）及其他疫情较重地区的有呼吸道症状的患者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</w:rPr>
              <w:t>5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是否有到其他有病例报告社区的旅行史或居住史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</w:rPr>
              <w:t>6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是否曾接触过来自有病例报告社区的发热患者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</w:rPr>
              <w:t>7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是否曾接触过来自有病例报告社区的有呼吸道症状的患者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</w:rPr>
              <w:t>8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14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天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您生活或工作的地方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是否存在聚集性发病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例及以上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</w:rPr>
              <w:t>9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14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天内您是否与新型肺炎确诊病人、疑似病例、无症状感染者以及以上三类人员密切接触者接触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w w:val="99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</w:rPr>
              <w:t>10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最近是否有发热、乏力及（或）呼吸道症状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Wingdings 2;Webdings" w:cs="Wingdings 2;Webdings" w:ascii="Wingdings 2;Webdings" w:hAnsi="Wingdings 2;Webdings"/>
                <w:color w:val="000000"/>
                <w:sz w:val="24"/>
              </w:rPr>
              <w:t>£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</w:rPr>
        <w:t>我承诺，以上内容属实，如有隐瞒、虚报等，本人愿承担一切法律责任和相关后果。</w:t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 w:cs="仿宋_GB2312"/>
          <w:bCs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bCs/>
          <w:color w:val="000000"/>
          <w:sz w:val="24"/>
        </w:rPr>
        <w:t>本人签字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ind w:firstLine="6000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</w:rPr>
        <w:t>年   月   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altName w:val="Web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4:00Z</dcterms:created>
  <dc:creator>Administrator</dc:creator>
  <dc:description/>
  <cp:keywords/>
  <dc:language>en-US</dc:language>
  <cp:lastModifiedBy>xbany</cp:lastModifiedBy>
  <dcterms:modified xsi:type="dcterms:W3CDTF">2021-04-22T07:16:00Z</dcterms:modified>
  <cp:revision>2</cp:revision>
  <dc:subject/>
  <dc:title/>
</cp:coreProperties>
</file>