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1266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疫情防控个人承诺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napToGrid w:val="false"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在面试日前一个月内无疫区接触史，目前身体健康，无发热、咳嗽、乏力、胸闷等症状，并严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按照疫情防控要求，接受体温检测、扫码，佩戴口罩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提供健康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健康参加面试。同时，本人保证在考试期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做好个人防护，主动减少外出和不必要的聚集、人员接触，乘坐公共交通工具时佩戴口罩，加强途中防护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若因个人原因引发疫情问题，本人自愿承担一切责任。 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</w:p>
    <w:p>
      <w:pPr>
        <w:pStyle w:val="Normal"/>
        <w:snapToGrid w:val="false"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日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;黑体" w:hAnsi="方正小标宋简体;黑体" w:eastAsia="方正小标宋简体;黑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01:00Z</dcterms:created>
  <dc:creator>Administrator</dc:creator>
  <dc:description/>
  <dc:language>en-US</dc:language>
  <cp:lastModifiedBy>松梅</cp:lastModifiedBy>
  <cp:lastPrinted>2020-11-17T16:21:00Z</cp:lastPrinted>
  <dcterms:modified xsi:type="dcterms:W3CDTF">2021-04-17T16:5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DF45D80814E7299F9EEF34C532B77</vt:lpwstr>
  </property>
  <property fmtid="{D5CDD505-2E9C-101B-9397-08002B2CF9AE}" pid="3" name="KSOProductBuildVer">
    <vt:lpwstr>2052-11.1.0.10356</vt:lpwstr>
  </property>
</Properties>
</file>