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自然资源部不动产登记中心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公开选调工作人员报名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报考岗位（或处室）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1252"/>
        <w:gridCol w:w="1248"/>
        <w:gridCol w:w="1253"/>
        <w:gridCol w:w="1250"/>
        <w:gridCol w:w="1250"/>
        <w:gridCol w:w="16"/>
        <w:gridCol w:w="1418"/>
      </w:tblGrid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姓 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性   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8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近一年内免冠证件照</w:t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民   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籍   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2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婚姻状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健康状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特   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84" w:before="167" w:after="0"/>
              <w:ind w:left="525" w:right="114" w:hanging="4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学   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22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移动电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邮箱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421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1455" w:right="144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专  业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1455" w:right="144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（全称）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1455" w:right="144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部门及职务、职级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1455" w:right="144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ind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学习经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所在院校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所学专业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学   历</w:t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2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97"/>
              <w:ind w:left="194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30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30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84" w:before="141" w:after="0"/>
              <w:ind w:right="114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家庭主要成员及重要社会关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关   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1455" w:right="144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107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1455" w:right="144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1455" w:right="144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84"/>
              <w:ind w:right="114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工作经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从事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职务、职称</w:t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9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5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30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9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02"/>
              <w:ind w:left="30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30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9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5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30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9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5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30" w:right="2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82" w:right="7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选调</w:t>
            </w:r>
            <w:r>
              <w:rPr>
                <w:rFonts w:ascii="宋体" w:hAnsi="宋体" w:cs="宋体" w:eastAsia="宋体"/>
                <w:sz w:val="21"/>
                <w:szCs w:val="21"/>
              </w:rPr>
              <w:t>基本条件</w:t>
            </w:r>
          </w:p>
        </w:tc>
        <w:tc>
          <w:tcPr>
            <w:tcW w:w="7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是否存在以下不符合选调条件的情况：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因犯罪受过刑事处罚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被开除中国共产党党籍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被开除公职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被依法列入失信联合惩戒对象名单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涉嫌违纪违法正在接受有关专门机关审查尚未作出结论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受处分期间或者未满影响期限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正在接受审计机关审计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.</w:t>
            </w:r>
            <w:r>
              <w:rPr>
                <w:rFonts w:cs="Times New Roman"/>
                <w:sz w:val="21"/>
                <w:szCs w:val="21"/>
              </w:rPr>
              <w:t>尚处于试用期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.</w:t>
            </w:r>
            <w:r>
              <w:rPr>
                <w:rFonts w:cs="Times New Roman"/>
                <w:sz w:val="21"/>
                <w:szCs w:val="21"/>
              </w:rPr>
              <w:t>法律、法规规定的其他情形  是□  否□</w:t>
            </w:r>
          </w:p>
        </w:tc>
      </w:tr>
      <w:tr>
        <w:trPr>
          <w:trHeight w:val="199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84"/>
              <w:ind w:right="114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其他需要说明的情况</w:t>
            </w:r>
          </w:p>
        </w:tc>
        <w:tc>
          <w:tcPr>
            <w:tcW w:w="7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9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所在单位意见</w:t>
            </w:r>
          </w:p>
        </w:tc>
        <w:tc>
          <w:tcPr>
            <w:tcW w:w="7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事部门负责人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单位（公章）：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eastAsia="宋体" w:cs="宋体"/>
      <w:kern w:val="0"/>
      <w:sz w:val="22"/>
      <w:szCs w:val="2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0:12:00Z</dcterms:created>
  <dc:creator>PY</dc:creator>
  <dc:description/>
  <dc:language>en-US</dc:language>
  <cp:lastModifiedBy>陈卉(陈卉:)</cp:lastModifiedBy>
  <dcterms:modified xsi:type="dcterms:W3CDTF">2021-04-22T02:27:39Z</dcterms:modified>
  <cp:revision>3</cp:revision>
  <dc:subject/>
  <dc:title>自然资源部不动产登记中心2021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01A01DBC0C4A7FA6C7E526DEA77A3A</vt:lpwstr>
  </property>
  <property fmtid="{D5CDD505-2E9C-101B-9397-08002B2CF9AE}" pid="3" name="KSOProductBuildVer">
    <vt:lpwstr>2052-11.1.0.10356</vt:lpwstr>
  </property>
</Properties>
</file>