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现场确认所需提交材料一览表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安徽省卫生高级专业技术资格理论考试报名表》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参评的学历、学位证书原件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执业医师（护士）证书原件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专业技术职务任职资格证书原件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专业技术职务聘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首聘、续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件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验证过的继续教育证书原件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送审论文原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疫情防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线专业技术人员参加职称评审，对论文不作硬性要求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疫情防控中的临床救治情况、病案病例、诊疗方案、关键核心技术研发成果、流行病学报告、病理报告、药物疫苗研发情况、试剂检测设备产品研发应用情况、工作总结、心理治疗和疏导案例等均可作为成果申报参评。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机构执业许可证复印件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临床公卫医生到农村（基层）服务材料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考试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18:00Z</dcterms:created>
  <dc:creator>番茄花园</dc:creator>
  <dc:description/>
  <dc:language>en-US</dc:language>
  <cp:lastModifiedBy>高靖</cp:lastModifiedBy>
  <cp:lastPrinted>2021-04-21T11:44:00Z</cp:lastPrinted>
  <dcterms:modified xsi:type="dcterms:W3CDTF">2021-04-21T06:27:01Z</dcterms:modified>
  <cp:revision>20</cp:revision>
  <dc:subject/>
  <dc:title>现场确认所需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11FCCAF844D6581EAC61B0A0DA9E1</vt:lpwstr>
  </property>
  <property fmtid="{D5CDD505-2E9C-101B-9397-08002B2CF9AE}" pid="3" name="KSOProductBuildVer">
    <vt:lpwstr>2052-11.1.0.10463</vt:lpwstr>
  </property>
</Properties>
</file>