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before="0" w:after="312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应届毕业生证明</w:t>
      </w:r>
    </w:p>
    <w:p>
      <w:pPr>
        <w:pStyle w:val="Normal"/>
        <w:spacing w:before="0" w:after="156"/>
        <w:ind w:firstLine="645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齐齐哈尔市各级公务员主管部门：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（考生姓名）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性别），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。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（学校全称）全日制普通高等院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（本科／专科）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应届毕业生。该生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入学，学制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。现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（院、系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级在校生，具有正式学籍。若顺利毕业，则将取得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专业毕业证书及相关学位证书（专业名称与毕业证书、学位证书上所体现专业名称完全一致）。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公  章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公章处可加盖考生所在院校教务部门、学生管理部门、院系或毕业就业指导部门公章。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43:00Z</dcterms:created>
  <dc:creator>1</dc:creator>
  <dc:description/>
  <dc:language>en-US</dc:language>
  <cp:lastModifiedBy>Administrator</cp:lastModifiedBy>
  <cp:lastPrinted>2021-04-21T20:52:00Z</cp:lastPrinted>
  <dcterms:modified xsi:type="dcterms:W3CDTF">2021-04-22T08:05:43Z</dcterms:modified>
  <cp:revision>7</cp:revision>
  <dc:subject/>
  <dc:title>2017年应届毕业生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39961611BB4E8481F43B4F984EC361</vt:lpwstr>
  </property>
  <property fmtid="{D5CDD505-2E9C-101B-9397-08002B2CF9AE}" pid="3" name="KSOProductBuildVer">
    <vt:lpwstr>2052-11.1.0.10314</vt:lpwstr>
  </property>
</Properties>
</file>