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也可开具写有起止工作时间的辞职、辞退证明）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黑龙江省各级公务员主管部门：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兹有我单位职工　　同志，身份证号      ，参加黑龙江省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sz w:val="30"/>
          <w:szCs w:val="30"/>
        </w:rPr>
        <w:t>年度公务员录用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同志在我单位的工作起止时间为：  年  月至  年  月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单位名称（章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年　　月　　日</w:t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单位盖章可为单位公章或人事部门、人力资源部门公章。</w:t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Administrator</cp:lastModifiedBy>
  <dcterms:modified xsi:type="dcterms:W3CDTF">2021-04-22T03:00:24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8DA56F74249F09DE7149C1CB43130</vt:lpwstr>
  </property>
  <property fmtid="{D5CDD505-2E9C-101B-9397-08002B2CF9AE}" pid="3" name="KSOProductBuildVer">
    <vt:lpwstr>2052-11.1.0.10314</vt:lpwstr>
  </property>
</Properties>
</file>