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兹有我单位职工　　同志，身份证号    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，参加黑龙江省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为单位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1-04-22T03:07:36Z</dcterms:modified>
  <cp:revision>5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