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附件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单位同意报考证明（样式）</w:t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也可开具写有起止工作时间的辞职、辞退证明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省政府黑瞎子岛建设和管理委员会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有我单位职工　　同志，身份证号      ，参加黑龙江省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1</w:t>
      </w:r>
      <w:r>
        <w:rPr>
          <w:rFonts w:ascii="仿宋_GB2312" w:hAnsi="仿宋_GB2312" w:eastAsia="仿宋_GB2312"/>
          <w:sz w:val="30"/>
          <w:szCs w:val="30"/>
        </w:rPr>
        <w:t>年度公务员录用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在我单位的工作起止时间为：  年  月至  年  月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行政级别为：（省级、市级、县级、乡级、不属机关、事业或国企单位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单位名称（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年　　月　　日</w:t>
      </w:r>
    </w:p>
    <w:p>
      <w:pPr>
        <w:pStyle w:val="Normal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单位盖章可为单位公章或人事部门、人力资源部门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Administrator</cp:lastModifiedBy>
  <dcterms:modified xsi:type="dcterms:W3CDTF">2021-04-22T06:05:43Z</dcterms:modified>
  <cp:revision>3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