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创艺简标宋" w:hAnsi="创艺简标宋" w:eastAsia="创艺简标宋" w:cs="创艺简标宋"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创艺简标宋" w:hAnsi="创艺简标宋" w:cs="创艺简标宋" w:eastAsia="创艺简标宋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广西西江开发投资集团有限公司</w:t>
      </w:r>
      <w:r>
        <w:rPr>
          <w:rFonts w:eastAsia="创艺简标宋" w:cs="创艺简标宋" w:ascii="创艺简标宋" w:hAnsi="创艺简标宋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2021</w:t>
      </w:r>
      <w:r>
        <w:rPr>
          <w:rFonts w:ascii="创艺简标宋" w:hAnsi="创艺简标宋" w:cs="创艺简标宋" w:eastAsia="创艺简标宋"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年春季招聘计划表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9"/>
        <w:gridCol w:w="1054"/>
        <w:gridCol w:w="1053"/>
        <w:gridCol w:w="659"/>
        <w:gridCol w:w="7901"/>
        <w:gridCol w:w="1054"/>
        <w:gridCol w:w="1548"/>
      </w:tblGrid>
      <w:tr>
        <w:trPr>
          <w:tblHeader w:val="true"/>
          <w:trHeight w:val="9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、专业、任职要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薪酬待遇（应发年收入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地点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西江开发投资集团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管理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化管理主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全日制大学本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计算机科学或应用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作经历，其中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同岗位工作经历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掌握软件系统、信息集成系统、智能化系统等相关系统知识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能完成公司业务信息系统如办公、人力、财务、生产经营、工程管理等系统的升级完善，计算机及相关电子设备、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T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（软硬件）的维修升级、技术支持和指导，各类应用平台（如云计算平台、服务器群、存储系统、容灾备份系统等）的规划、设计、建设与运维管理，信息化建设与运营的安全管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-18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区域内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西江集团投资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会计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全日制大学本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会计、财务管理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具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财务相关工作经验，全日制本科毕业院校或专业为本科第一批及以上录取（全日制研究生以上可适当放宽条件）；具备上市公司财务、信息披露相关工作经验或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大中型国有企业工作经验优先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中级以上会计专业技术资格，或取得注册会计师全科合格证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企业会计准则和国家财务、税务、法律等基本知识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具备较强的财务分析和写作能力，工作细致认真，具备较强沟通能力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南宁市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航桂实业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险管理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务专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全日制大学本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法学专业毕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资格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持有法律职业资格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以上证书，熟悉合同法、民商法等法律法规；在校获得法律专业相关荣誉或具备一定财务知识者优先考虑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具备较强的法律逻辑思维能力和分析、处理、解决法律问题的能力；具备一定文书写作能力；工作细致，有责任心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-10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南宁市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西江集团投资股份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护、检修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全日制大学专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水利水电、电力、水机及机械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全日制大学专科具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且在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MW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以上装机电厂工作经验或全日制大学本科第一批录取院校毕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及以上工作经验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电力、水机、机械方面业务知识，具有电厂相关特种设备操作证书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吃苦耐劳，愿意长期在一线工作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身心健康、肢体健全，没有色盲、色弱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州红花电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州大埔电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州古顶电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sz w:val="24"/>
                <w:szCs w:val="24"/>
                <w:u w:val="none"/>
              </w:rPr>
              <w:t>广西西江开发投资集团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洲船闸管理中心维护班班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全日制大学专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计算机应用技术、电气、机械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计算机科学与技术基础、电气系统、机械液压系统等，掌握本专业必须的编程、制图、计算、测量能力和基本的工艺操作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能吃苦耐劳，安心生产一线工作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从工作安排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-1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梧州市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sz w:val="24"/>
                <w:szCs w:val="24"/>
                <w:u w:val="none"/>
              </w:rPr>
              <w:t>广西西江开发投资集团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那梁船闸管理中心运维班班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全日制大学专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计算机应用技术、电气、机械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计算机科学与技术基础、电气系统、机械液压系统等，掌握本专业必须的编程、制图、计算、测量能力和基本的工艺操作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能吃苦耐劳，安心生产一线工作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从工作安排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-1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田东县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sz w:val="24"/>
                <w:szCs w:val="24"/>
                <w:u w:val="none"/>
              </w:rPr>
              <w:t>广西西江开发投资集团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度中心客服值班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大学专科及以上学历，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专业：专业不限，计算机应用技术、电气、机械等专业优先；                                             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）有一定的计算机科学与技术基础、电气系统、机械液压系统等知识基础，熟悉本专业必须的编程、制图、计算、测量能力和基本的工艺操作。 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服务意识强，具有较好的亲和力；善于沟通交流；具备较强的团队合作精神以及独立工作的能力；能熟悉掌握电脑操作；会说听粤语；安心生产一线工作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-9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梧州市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西江集团西津二线船闸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管理部（安全管理部）安全专责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大学本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工程管理、土木建筑、电力生产、电气、机械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关工作经验或中级及以上职称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具有工程建设安全管理知识，能组织开展安全生产管理等相关专业培训，吃苦耐劳，服从工作安排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-1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横州市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西江集团红花二线船闸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管理部（安全管理部）金结专责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：大学本科及以上学历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：机械或金属结构等相关专业。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工作经验，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金属结构安装、制造等相关工作经验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工程专业技术、工程管理及施工现场知识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有船闸建设管理经验的优先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-1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柳州市</w:t>
            </w:r>
          </w:p>
        </w:tc>
      </w:tr>
      <w:tr>
        <w:trPr>
          <w:trHeight w:val="30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西江集团红花二线船闸有限公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管理部（安全管理部）档案及资料管理员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历：全日制大学专科及以上学历。 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专业：不限。                                               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要求：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作经验，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相关工作经验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熟悉使用办公软件，有较好的文字水平、语言表达能力和沟通能力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工作细致认真，熟悉工程档案资料管理工作，有一定的工程基础知识；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以下，优秀者可适当放宽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-11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柳州市</w:t>
            </w:r>
          </w:p>
        </w:tc>
      </w:tr>
      <w:tr>
        <w:trPr>
          <w:trHeight w:val="85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创艺简标宋">
    <w:charset w:val="00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57:26Z</dcterms:created>
  <dc:creator>西江集团人力资源部</dc:creator>
  <dc:description/>
  <dc:language>en-US</dc:language>
  <cp:lastModifiedBy>蜡笔大超</cp:lastModifiedBy>
  <dcterms:modified xsi:type="dcterms:W3CDTF">2021-04-20T09:4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