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before="0" w:after="210"/>
        <w:jc w:val="left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拟聘用对象名单</w:t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1080"/>
        <w:gridCol w:w="720"/>
        <w:gridCol w:w="1260"/>
        <w:gridCol w:w="720"/>
        <w:gridCol w:w="720"/>
        <w:gridCol w:w="540"/>
        <w:gridCol w:w="720"/>
        <w:gridCol w:w="704"/>
      </w:tblGrid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报考岗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招考人数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姓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性别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出生年月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文化程度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面试成绩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名次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体检结果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考察结果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交通综合执法辅助岗位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徐溱谣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1990.0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本科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79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合格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合格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程煜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1991.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大专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77.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合格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合格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罗宁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1982.0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大专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76.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合格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合格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楼奇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1985.1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大专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74.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合格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合格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邵洁丽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1987.0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大专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74.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合格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合格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桑忠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1984.1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本科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74.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合格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合格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杨肃君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1997.0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大专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74.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合格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合格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Segoe UI" w:hAnsi="Segoe UI" w:eastAsia="Segoe UI" w:cs="Segoe UI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姜莹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1997.0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大专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70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合格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合格</w:t>
            </w:r>
          </w:p>
        </w:tc>
      </w:tr>
      <w:tr>
        <w:trPr/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行政管理辅助岗位（会计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朱亚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女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1983.0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本科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77.8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合格</w:t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合格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行政管理辅助岗位（交通工程）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任新波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男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1989.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大专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72.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合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21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合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8:25:44Z</dcterms:created>
  <dc:creator>Administrator</dc:creator>
  <dc:description/>
  <dc:language>en-US</dc:language>
  <cp:lastModifiedBy>那时花开咖啡馆。</cp:lastModifiedBy>
  <dcterms:modified xsi:type="dcterms:W3CDTF">2021-04-21T08:25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4B7C5C49B0454B9110C078057323DB</vt:lpwstr>
  </property>
  <property fmtid="{D5CDD505-2E9C-101B-9397-08002B2CF9AE}" pid="3" name="KSOProductBuildVer">
    <vt:lpwstr>2052-11.1.0.10495</vt:lpwstr>
  </property>
</Properties>
</file>