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徐闻县公安局</w:t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20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年补充公开招考政府雇员（辅警）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拟递补聘用人员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交通、治安、禁毒男性辅警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人）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邓进岳、潘建炎、蔡明远、林家德、杨题铭、曾志康、王陈蔚、许民君、陈金龙、李太侠、卓高峰、黄博军、何伟伟、黄昱深、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陈海关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6:23:50Z</dcterms:created>
  <dc:creator>Administrator</dc:creator>
  <dc:description/>
  <dc:language>en-US</dc:language>
  <cp:lastModifiedBy>那时花开咖啡馆。</cp:lastModifiedBy>
  <dcterms:modified xsi:type="dcterms:W3CDTF">2021-04-21T06:23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3D1247CF1A468CBA34DCCAA952174F</vt:lpwstr>
  </property>
  <property fmtid="{D5CDD505-2E9C-101B-9397-08002B2CF9AE}" pid="3" name="KSOProductBuildVer">
    <vt:lpwstr>2052-11.1.0.10495</vt:lpwstr>
  </property>
</Properties>
</file>