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54"/>
        <w:gridCol w:w="568"/>
        <w:gridCol w:w="467"/>
        <w:gridCol w:w="589"/>
        <w:gridCol w:w="2091"/>
        <w:gridCol w:w="1725"/>
        <w:gridCol w:w="893"/>
        <w:gridCol w:w="1451"/>
        <w:gridCol w:w="1276"/>
        <w:gridCol w:w="709"/>
        <w:gridCol w:w="3578"/>
      </w:tblGrid>
      <w:tr>
        <w:trPr>
          <w:trHeight w:val="954" w:hRule="exact"/>
        </w:trPr>
        <w:tc>
          <w:tcPr>
            <w:tcW w:w="1545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36"/>
                <w:szCs w:val="36"/>
              </w:rPr>
              <w:t>如东水务集团有限公司（含所属子公司）</w:t>
            </w:r>
            <w:r>
              <w:rPr>
                <w:rFonts w:eastAsia="方正小标宋_GBK" w:cs="宋体;SimSun" w:ascii="方正小标宋_GBK" w:hAnsi="方正小标宋_GBK"/>
                <w:color w:val="000000"/>
                <w:kern w:val="0"/>
                <w:sz w:val="36"/>
                <w:szCs w:val="36"/>
              </w:rPr>
              <w:t>2021</w:t>
            </w: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36"/>
                <w:szCs w:val="36"/>
              </w:rPr>
              <w:t>年公开选聘工作人员岗位简介表</w:t>
            </w:r>
          </w:p>
        </w:tc>
      </w:tr>
      <w:tr>
        <w:trPr>
          <w:trHeight w:val="4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部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党员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资格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b/>
                <w:color w:val="000000"/>
                <w:kern w:val="0"/>
                <w:sz w:val="18"/>
                <w:szCs w:val="18"/>
              </w:rPr>
              <w:t>其他资格条件</w:t>
            </w:r>
          </w:p>
        </w:tc>
      </w:tr>
      <w:tr>
        <w:trPr>
          <w:trHeight w:val="71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党群部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党群工作岗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党员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熟悉党的基本知识，熟悉党建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群团工作及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相关政策，具备良好的沟通协调和团结协作能力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；担任过基层党组织书记者优先。</w:t>
            </w:r>
          </w:p>
        </w:tc>
      </w:tr>
      <w:tr>
        <w:trPr>
          <w:trHeight w:val="718" w:hRule="exac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综合管理办公室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人力资源岗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高级人力资源管理师或高级经济师及以上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公共管理类或经济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熟悉人力资源管理工作相关要求，有较强的沟通协调能力和管理经验，担任过企业综合管理类中层正职及以上职务。</w:t>
            </w:r>
          </w:p>
        </w:tc>
      </w:tr>
      <w:tr>
        <w:trPr>
          <w:trHeight w:val="692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办公室岗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具有扎实的文字功底，熟悉公文写作规范；具有行政、办公室管理工作经验，担任过办公室管理副职及以上职务。</w:t>
            </w:r>
          </w:p>
        </w:tc>
      </w:tr>
      <w:tr>
        <w:trPr>
          <w:trHeight w:val="68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技术安全部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技术安全岗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党员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全日制硕士研究生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高级工程师及以上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一级建造师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建筑工程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具备工程技术安全管理相关工作经验，具有解决复杂的工程技术难题和综合协调解决问题的能力。</w:t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发展运营部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运营管理岗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具备企业运营管理工作经验；担任过企业中层正职及以上职务。</w:t>
            </w:r>
          </w:p>
        </w:tc>
      </w:tr>
      <w:tr>
        <w:trPr>
          <w:trHeight w:val="564" w:hRule="exac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财务资产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财务岗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助理会计师及以上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财务财会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熟悉企业会计核算及相关财税政策，从事过企业预算管理工作。</w:t>
            </w:r>
          </w:p>
        </w:tc>
      </w:tr>
      <w:tr>
        <w:trPr>
          <w:trHeight w:val="566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融资岗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党员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助理会计师及以上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财务财会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具有较强的投、融资业务能力，具备企业融资和财务工作经验。</w:t>
            </w:r>
          </w:p>
        </w:tc>
      </w:tr>
      <w:tr>
        <w:trPr>
          <w:trHeight w:val="572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资产管理岗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党员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财务财会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有财会工作经历，具有土地供应及相关资源和资产管理工作经验。</w:t>
            </w:r>
          </w:p>
        </w:tc>
      </w:tr>
      <w:tr>
        <w:trPr>
          <w:trHeight w:val="674" w:hRule="exac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属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子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公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工程管理岗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党员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工程师及以上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一级建造师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电控制类、建筑工程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具有工程建设过程控制管理经验、熟知国家和地方相关法规和规范；具备施工现场管理协调能力。</w:t>
            </w:r>
          </w:p>
        </w:tc>
      </w:tr>
      <w:tr>
        <w:trPr>
          <w:trHeight w:val="572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运维服务岗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熟悉企业运维服务相关工作，具有企业运维服务工作经验。</w:t>
            </w:r>
          </w:p>
        </w:tc>
      </w:tr>
      <w:tr>
        <w:trPr>
          <w:trHeight w:val="728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办公室岗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公共管理类或经济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能单独完成各类文字材料的拟写；具有办公室管理工作经验，担任过企业办公室管理副职及以上职务。</w:t>
            </w:r>
          </w:p>
        </w:tc>
      </w:tr>
      <w:tr>
        <w:trPr>
          <w:trHeight w:val="572" w:hRule="exac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融资岗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全日制本科及以上学历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财务财会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熟悉投、融资业务，具备银行金融机构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年及以上工作经验。</w:t>
            </w:r>
          </w:p>
        </w:tc>
      </w:tr>
      <w:tr>
        <w:trPr>
          <w:trHeight w:val="539" w:hRule="exact"/>
        </w:trPr>
        <w:tc>
          <w:tcPr>
            <w:tcW w:w="2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5" w:hRule="exact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说明：专业设置参考江苏省公务员考试网“江苏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考试录用公务员专业参考目录”（网址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ttp://www.chinagwyw.or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确定。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5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28:00Z</dcterms:created>
  <dc:creator>rd</dc:creator>
  <dc:description/>
  <cp:keywords/>
  <dc:language>en-US</dc:language>
  <cp:lastModifiedBy>lenovo</cp:lastModifiedBy>
  <cp:lastPrinted>2021-04-06T14:03:00Z</cp:lastPrinted>
  <dcterms:modified xsi:type="dcterms:W3CDTF">2021-04-19T02:48:00Z</dcterms:modified>
  <cp:revision>120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