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15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场次时间安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15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本次面试拟分为若干个场次，根据报名情况如需增加场次或有调整的，由工作人员另行通知应聘者，初定如下：</w:t>
      </w:r>
    </w:p>
    <w:tbl>
      <w:tblPr>
        <w:tblW w:w="868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558"/>
        <w:gridCol w:w="2171"/>
        <w:gridCol w:w="1513"/>
        <w:gridCol w:w="3443"/>
      </w:tblGrid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聘场次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聘地点</w:t>
            </w:r>
          </w:p>
        </w:tc>
        <w:tc>
          <w:tcPr>
            <w:tcW w:w="49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面试时间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第一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广东翁源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3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上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8:30-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下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7:30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第二场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广东翁源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上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8:30-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下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7:30</w:t>
            </w:r>
          </w:p>
        </w:tc>
      </w:tr>
      <w:tr>
        <w:trPr/>
        <w:tc>
          <w:tcPr>
            <w:tcW w:w="86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..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后续场次根据实际需要确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58:27Z</dcterms:created>
  <dc:creator>Administrator</dc:creator>
  <dc:description/>
  <dc:language>en-US</dc:language>
  <cp:lastModifiedBy>那时花开咖啡馆。</cp:lastModifiedBy>
  <dcterms:modified xsi:type="dcterms:W3CDTF">2021-04-21T06:5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C95EB845C4458992FA10403C4E796</vt:lpwstr>
  </property>
  <property fmtid="{D5CDD505-2E9C-101B-9397-08002B2CF9AE}" pid="3" name="KSOProductBuildVer">
    <vt:lpwstr>2052-11.1.0.10495</vt:lpwstr>
  </property>
</Properties>
</file>