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潍坊市财金投资集团有限公司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年度招聘面试公告</w:t>
      </w:r>
    </w:p>
    <w:tbl>
      <w:tblPr>
        <w:tblW w:w="968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60"/>
        <w:gridCol w:w="1050"/>
        <w:gridCol w:w="1362"/>
        <w:gridCol w:w="720"/>
        <w:gridCol w:w="1600"/>
        <w:gridCol w:w="1062"/>
        <w:gridCol w:w="1358"/>
      </w:tblGrid>
      <w:tr>
        <w:trPr>
          <w:trHeight w:val="5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考证号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綦孝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资业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伦学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19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立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资业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新军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08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隋禄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资业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庄晓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12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明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资业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鹏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10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静宜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资业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窦艳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17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控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艳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19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控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博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20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控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克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16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控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兴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21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控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智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22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隋保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巧巧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58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国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51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傅文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57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林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61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副经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杏园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倩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54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曦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纳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质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07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明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纳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玉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03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纳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良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01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明昭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纳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09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纳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10008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鹏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37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小凤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文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36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文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79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嘉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燕燕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35</w:t>
            </w:r>
          </w:p>
        </w:tc>
      </w:tr>
      <w:tr>
        <w:trPr>
          <w:trHeight w:val="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研究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秘专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020038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40" w:before="200" w:after="0"/>
        <w:ind w:left="317" w:right="0" w:firstLine="37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43:31Z</dcterms:created>
  <dc:creator>Administrator</dc:creator>
  <dc:description/>
  <dc:language>en-US</dc:language>
  <cp:lastModifiedBy>Yan</cp:lastModifiedBy>
  <dcterms:modified xsi:type="dcterms:W3CDTF">2021-04-20T09:1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A1B617C404F52A42282E2B1886195</vt:lpwstr>
  </property>
  <property fmtid="{D5CDD505-2E9C-101B-9397-08002B2CF9AE}" pid="3" name="KSOProductBuildVer">
    <vt:lpwstr>2052-11.1.0.10356</vt:lpwstr>
  </property>
</Properties>
</file>