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临泉县人民医院招聘毕业生需求计划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5"/>
        <w:gridCol w:w="2010"/>
        <w:gridCol w:w="915"/>
        <w:gridCol w:w="2884"/>
      </w:tblGrid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招聘岗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各科室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医风湿免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血液内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泌尿外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腔颌面外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分泌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肿瘤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骨外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神经外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神经内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消化内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感染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肿瘤放射治疗学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肿瘤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血管外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硕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限男性</w:t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各科室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腔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腔医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麻醉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麻醉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复医学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复医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限男性</w:t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复医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限男性，要求有资格证书</w:t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肿瘤放疗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物医学工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T/MR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影像技术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科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限男性</w:t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影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放射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影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药剂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药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超声医学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专业或医学影像学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管室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影像技术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务科、质控办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共事业管理（卫生事业管理方向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门诊部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共事业管理（卫生事业管理方向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感办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防医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教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共事业管理（卫生事业管理方向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物医学工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病案管理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信息管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患沟通办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学或公共事业管理（卫生事业管理方向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网络信息类相关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财务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财务、会计相关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标采购办公室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待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引进的四证合一的硕士研究生一次性奖励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万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引进院外的规培合格人员给予一次性奖励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406" w:right="83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李昱贤</dc:creator>
  <dc:description/>
  <dc:language>en-US</dc:language>
  <cp:lastModifiedBy>Administrator</cp:lastModifiedBy>
  <cp:lastPrinted>2021-04-14T11:55:00Z</cp:lastPrinted>
  <dcterms:modified xsi:type="dcterms:W3CDTF">2021-04-15T01:47:22Z</dcterms:modified>
  <cp:revision>1</cp:revision>
  <dc:subject/>
  <dc:title>临泉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02DF64D8A44679F929FCDD6969507</vt:lpwstr>
  </property>
  <property fmtid="{D5CDD505-2E9C-101B-9397-08002B2CF9AE}" pid="3" name="KSOProductBuildVer">
    <vt:lpwstr>2052-11.1.0.10116</vt:lpwstr>
  </property>
</Properties>
</file>