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w w:val="90"/>
          <w:sz w:val="44"/>
          <w:szCs w:val="44"/>
          <w:shd w:fill="FFFFFF" w:val="clear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sz w:val="44"/>
          <w:szCs w:val="44"/>
          <w:shd w:fill="FFFFFF" w:val="clear"/>
        </w:rPr>
        <w:t>海口市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sz w:val="44"/>
          <w:szCs w:val="44"/>
          <w:shd w:fill="FFFFFF" w:val="clear"/>
          <w:lang w:eastAsia="zh-CN"/>
        </w:rPr>
        <w:t>工程项目审计中心</w:t>
      </w:r>
      <w:r>
        <w:rPr>
          <w:rFonts w:ascii="方正小标宋简体" w:hAnsi="方正小标宋简体" w:cs="方正小标宋简体" w:eastAsia="方正小标宋简体"/>
          <w:b w:val="false"/>
          <w:bCs w:val="false"/>
          <w:w w:val="90"/>
          <w:sz w:val="44"/>
          <w:szCs w:val="44"/>
          <w:shd w:fill="FFFFFF" w:val="clear"/>
        </w:rPr>
        <w:t>公开招聘职位信息表</w:t>
      </w:r>
    </w:p>
    <w:tbl>
      <w:tblPr>
        <w:tblW w:w="10944" w:type="dxa"/>
        <w:jc w:val="left"/>
        <w:tblInd w:w="-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720"/>
        <w:gridCol w:w="735"/>
        <w:gridCol w:w="975"/>
        <w:gridCol w:w="960"/>
        <w:gridCol w:w="3660"/>
        <w:gridCol w:w="765"/>
        <w:gridCol w:w="765"/>
        <w:gridCol w:w="1635"/>
      </w:tblGrid>
      <w:tr>
        <w:trPr/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岗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数量</w:t>
            </w:r>
          </w:p>
        </w:tc>
        <w:tc>
          <w:tcPr>
            <w:tcW w:w="7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竞聘资格条件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备注</w:t>
            </w:r>
          </w:p>
        </w:tc>
      </w:tr>
      <w:tr>
        <w:trPr/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户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年龄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学历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val="en-US" w:eastAsia="zh-CN"/>
              </w:rPr>
              <w:t>学位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专业（专业代码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职业资格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  <w:t>工作经历</w:t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  <w:lang w:eastAsia="zh-CN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管理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海口市户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周岁（含）以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大学本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学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及以上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8"/>
                <w:sz w:val="28"/>
                <w:szCs w:val="28"/>
                <w:shd w:fill="FFFFFF" w:val="clear"/>
                <w:vertAlign w:val="baseline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工程造价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120105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工程管理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120103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工程审计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120109T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土木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1001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给排水</w:t>
            </w:r>
            <w:r>
              <w:rPr>
                <w:rFonts w:cs="宋体"/>
                <w:sz w:val="18"/>
                <w:szCs w:val="18"/>
                <w:lang w:eastAsia="zh-CN"/>
              </w:rPr>
              <w:t>科学与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1003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道路桥梁与渡河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1006T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环境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2502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建筑学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2801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交通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1802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不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不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海口市户籍贫困应届毕业生（含择业期内未落实工作单位的毕业生）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管理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周岁（含）以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大学本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学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及以上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计算机科学与技术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（</w:t>
            </w:r>
            <w:r>
              <w:rPr>
                <w:rFonts w:eastAsia="宋体"/>
                <w:b w:val="false"/>
                <w:i w:val="false"/>
                <w:color w:val="000000"/>
                <w:sz w:val="18"/>
                <w:szCs w:val="18"/>
                <w:shd w:fill="FFFFFF" w:val="clear"/>
                <w:lang w:val="en-US" w:eastAsia="zh-CN"/>
              </w:rPr>
              <w:t>080901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、软件工程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（</w:t>
            </w:r>
            <w:r>
              <w:rPr>
                <w:rFonts w:eastAsia="宋体"/>
                <w:b w:val="false"/>
                <w:i w:val="false"/>
                <w:color w:val="000000"/>
                <w:sz w:val="18"/>
                <w:szCs w:val="18"/>
                <w:shd w:fill="FFFFFF" w:val="clear"/>
                <w:lang w:val="en-US" w:eastAsia="zh-CN"/>
              </w:rPr>
              <w:t>080902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网络工程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（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val="en-US" w:eastAsia="zh-CN"/>
              </w:rPr>
              <w:t>080903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）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、电子与计算机工程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（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val="en-US" w:eastAsia="zh-CN"/>
              </w:rPr>
              <w:t>080909T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）、数据科学与大数据技术（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val="en-US" w:eastAsia="zh-CN"/>
              </w:rPr>
              <w:t>080910T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）、信息安全（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val="en-US" w:eastAsia="zh-CN"/>
              </w:rPr>
              <w:t>080904K</w:t>
            </w:r>
            <w:r>
              <w:rPr>
                <w:b w:val="false"/>
                <w:i w:val="false"/>
                <w:color w:val="000000"/>
                <w:sz w:val="18"/>
                <w:szCs w:val="18"/>
                <w:shd w:fill="FFFFFF" w:val="clear"/>
                <w:lang w:eastAsia="zh-CN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不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不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应届毕业生（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年择业期内未落实工作单位的毕业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）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管理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周岁（含）以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大学本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学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及以上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会计学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120203K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财务管理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120204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审计学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120207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经济学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020101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财政学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020201K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税收学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020202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金融学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020301K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数字经济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020109T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不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不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应届毕业生（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年择业期内未落实工作单位的毕业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）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管理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周岁（含）以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大学本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学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及以上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18"/>
                <w:sz w:val="18"/>
                <w:szCs w:val="18"/>
                <w:shd w:fill="FFFFFF" w:val="clear"/>
                <w:vertAlign w:val="baseline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工程造价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120105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工程管理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120103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工程审计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120109T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土木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1001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给排水</w:t>
            </w:r>
            <w:r>
              <w:rPr>
                <w:rFonts w:cs="宋体"/>
                <w:sz w:val="18"/>
                <w:szCs w:val="18"/>
                <w:lang w:eastAsia="zh-CN"/>
              </w:rPr>
              <w:t>科学与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1003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道路桥梁与渡河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1006T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环境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2502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建筑学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2801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交通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1802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不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不限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应届毕业生（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年择业期内未落实工作单位的毕业生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）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管理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周岁（含）以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大学本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学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及以上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会计学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120203K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财务管理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120204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审计学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120207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经济学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020101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财政学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020201K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税收学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020202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金融学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020301K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、数字经济（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020109T</w:t>
            </w: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 w:bidi="ar-SA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不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两年以上（含两年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具有两年以上（含两年）工作经验的往届毕业生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管理岗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不限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周岁（含）以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大学本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学士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)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及以上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工程造价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120105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工程管理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120103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工程审计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120109T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土木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1001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给排水</w:t>
            </w:r>
            <w:r>
              <w:rPr>
                <w:rFonts w:cs="宋体"/>
                <w:sz w:val="18"/>
                <w:szCs w:val="18"/>
                <w:lang w:eastAsia="zh-CN"/>
              </w:rPr>
              <w:t>科学与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1003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道路桥梁与渡河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1006T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环境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2502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建筑学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2801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、交通工程</w:t>
            </w:r>
            <w:r>
              <w:rPr>
                <w:rFonts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081802</w:t>
            </w:r>
            <w:r>
              <w:rPr>
                <w:rFonts w:cs="宋体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eastAsia="zh-CN"/>
              </w:rPr>
              <w:t>不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两年以上（含两年）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w w:val="90"/>
                <w:position w:val="0"/>
                <w:sz w:val="24"/>
                <w:sz w:val="24"/>
                <w:szCs w:val="24"/>
                <w:shd w:fill="FFFFFF" w:val="clear"/>
                <w:vertAlign w:val="baseline"/>
                <w:lang w:val="en-US" w:eastAsia="zh-CN"/>
              </w:rPr>
              <w:t>具有两年以上（含两年）工作经验的往届毕业生</w:t>
            </w:r>
          </w:p>
        </w:tc>
      </w:tr>
    </w:tbl>
    <w:p>
      <w:pPr>
        <w:pStyle w:val="Normal"/>
        <w:ind w:right="640" w:hanging="0"/>
        <w:jc w:val="both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ind w:right="640" w:hanging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未落实工作单位承诺书</w:t>
      </w:r>
    </w:p>
    <w:p>
      <w:pPr>
        <w:pStyle w:val="Normal"/>
        <w:ind w:right="64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姓名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身份证号码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郑重承诺：自    年   月  日毕业后至今，未与任何单位签订聘用或劳动合同（含劳务派遣合同）并缴纳社会保险，且户口、档案、组织关系存放在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>（填写学校或相关人才服务机构名称）  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人对上述信息的真实性负责。如有不实，自愿承担被取消应聘资格的后果。</w:t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640" w:firstLine="640"/>
        <w:jc w:val="both"/>
        <w:rPr>
          <w:sz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人（手写签名）：</w:t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承诺时间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    月    日</w:t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8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right="64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楷体_GB2312"/>
          <w:sz w:val="36"/>
          <w:szCs w:val="36"/>
        </w:rPr>
      </w:pPr>
      <w:r>
        <w:rPr>
          <w:rFonts w:ascii="方正小标宋简体" w:hAnsi="方正小标宋简体" w:cs="楷体_GB2312" w:eastAsia="方正小标宋简体"/>
          <w:sz w:val="36"/>
          <w:szCs w:val="36"/>
        </w:rPr>
        <w:t>普通高等学校本科专业目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楷体_GB2312"/>
          <w:sz w:val="32"/>
          <w:szCs w:val="32"/>
        </w:rPr>
      </w:pPr>
      <w:r>
        <w:rPr>
          <w:rFonts w:ascii="仿宋_GB2312" w:hAnsi="仿宋_GB2312" w:cs="楷体_GB2312" w:eastAsia="仿宋_GB2312"/>
          <w:sz w:val="32"/>
          <w:szCs w:val="32"/>
        </w:rPr>
        <w:t>（</w:t>
      </w:r>
      <w:r>
        <w:rPr>
          <w:rFonts w:eastAsia="仿宋_GB2312" w:cs="楷体_GB2312" w:ascii="仿宋_GB2312" w:hAnsi="仿宋_GB2312"/>
          <w:sz w:val="32"/>
          <w:szCs w:val="32"/>
        </w:rPr>
        <w:t>20</w:t>
      </w:r>
      <w:r>
        <w:rPr>
          <w:rFonts w:eastAsia="仿宋_GB2312" w:cs="楷体_GB2312" w:ascii="仿宋_GB2312" w:hAnsi="仿宋_GB2312"/>
          <w:sz w:val="32"/>
          <w:szCs w:val="32"/>
        </w:rPr>
        <w:t>20</w:t>
      </w:r>
      <w:r>
        <w:rPr>
          <w:rFonts w:ascii="仿宋_GB2312" w:hAnsi="仿宋_GB2312" w:cs="楷体_GB2312" w:eastAsia="仿宋_GB2312"/>
          <w:sz w:val="32"/>
          <w:szCs w:val="32"/>
        </w:rPr>
        <w:t>年版）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sz w:val="28"/>
          <w:szCs w:val="36"/>
        </w:rPr>
      </w:pPr>
      <w:r>
        <w:rPr>
          <w:rFonts w:ascii="仿宋_GB2312" w:hAnsi="仿宋_GB2312" w:cs="宋体" w:eastAsia="仿宋_GB2312"/>
          <w:sz w:val="28"/>
          <w:szCs w:val="36"/>
        </w:rPr>
        <w:t>说明：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sz w:val="28"/>
          <w:szCs w:val="36"/>
        </w:rPr>
      </w:pPr>
      <w:r>
        <w:rPr>
          <w:rFonts w:eastAsia="仿宋_GB2312" w:cs="宋体" w:ascii="仿宋_GB2312" w:hAnsi="仿宋_GB2312"/>
          <w:sz w:val="28"/>
          <w:szCs w:val="36"/>
        </w:rPr>
        <w:t>1.</w:t>
      </w:r>
      <w:r>
        <w:rPr>
          <w:rFonts w:ascii="仿宋_GB2312" w:hAnsi="仿宋_GB2312" w:cs="宋体" w:eastAsia="仿宋_GB2312"/>
          <w:sz w:val="28"/>
          <w:szCs w:val="36"/>
        </w:rPr>
        <w:t>本目录是在《普通高等学校本科专业目录（</w:t>
      </w:r>
      <w:r>
        <w:rPr>
          <w:rFonts w:eastAsia="仿宋_GB2312" w:cs="宋体" w:ascii="仿宋_GB2312" w:hAnsi="仿宋_GB2312"/>
          <w:sz w:val="28"/>
          <w:szCs w:val="36"/>
        </w:rPr>
        <w:t>2012</w:t>
      </w:r>
      <w:r>
        <w:rPr>
          <w:rFonts w:ascii="仿宋_GB2312" w:hAnsi="仿宋_GB2312" w:cs="宋体" w:eastAsia="仿宋_GB2312"/>
          <w:sz w:val="28"/>
          <w:szCs w:val="36"/>
        </w:rPr>
        <w:t>年）》基础上，增补近几年批准增设的目录外新专业而形成。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sz w:val="28"/>
          <w:szCs w:val="36"/>
        </w:rPr>
      </w:pPr>
      <w:r>
        <w:rPr>
          <w:rFonts w:eastAsia="仿宋_GB2312" w:cs="宋体" w:ascii="仿宋_GB2312" w:hAnsi="仿宋_GB2312"/>
          <w:sz w:val="28"/>
          <w:szCs w:val="36"/>
        </w:rPr>
        <w:t>2.</w:t>
      </w:r>
      <w:r>
        <w:rPr>
          <w:rFonts w:ascii="仿宋_GB2312" w:hAnsi="仿宋_GB2312" w:cs="宋体" w:eastAsia="仿宋_GB2312"/>
          <w:sz w:val="28"/>
          <w:szCs w:val="36"/>
        </w:rPr>
        <w:t>特设专业在专业代码后加</w:t>
      </w:r>
      <w:r>
        <w:rPr>
          <w:rFonts w:eastAsia="仿宋_GB2312" w:cs="宋体" w:ascii="仿宋_GB2312" w:hAnsi="仿宋_GB2312"/>
          <w:sz w:val="28"/>
          <w:szCs w:val="36"/>
        </w:rPr>
        <w:t>T</w:t>
      </w:r>
      <w:r>
        <w:rPr>
          <w:rFonts w:ascii="仿宋_GB2312" w:hAnsi="仿宋_GB2312" w:cs="宋体" w:eastAsia="仿宋_GB2312"/>
          <w:sz w:val="28"/>
          <w:szCs w:val="36"/>
        </w:rPr>
        <w:t>表示；国家控制布点专业在专业代码后加</w:t>
      </w:r>
      <w:r>
        <w:rPr>
          <w:rFonts w:eastAsia="仿宋_GB2312" w:cs="宋体" w:ascii="仿宋_GB2312" w:hAnsi="仿宋_GB2312"/>
          <w:sz w:val="28"/>
          <w:szCs w:val="36"/>
        </w:rPr>
        <w:t>K</w:t>
      </w:r>
      <w:r>
        <w:rPr>
          <w:rFonts w:ascii="仿宋_GB2312" w:hAnsi="仿宋_GB2312" w:cs="宋体" w:eastAsia="仿宋_GB2312"/>
          <w:sz w:val="28"/>
          <w:szCs w:val="36"/>
        </w:rPr>
        <w:t>表示。</w:t>
      </w:r>
    </w:p>
    <w:p>
      <w:pPr>
        <w:pStyle w:val="Normal"/>
        <w:widowControl/>
        <w:spacing w:lineRule="exact" w:line="480"/>
        <w:rPr>
          <w:rFonts w:ascii="仿宋_GB2312" w:hAnsi="仿宋_GB2312" w:eastAsia="仿宋_GB2312" w:cs="宋体"/>
          <w:sz w:val="28"/>
          <w:szCs w:val="36"/>
        </w:rPr>
      </w:pPr>
      <w:r>
        <w:rPr>
          <w:rFonts w:eastAsia="仿宋_GB2312" w:cs="宋体" w:ascii="仿宋_GB2312" w:hAnsi="仿宋_GB2312"/>
          <w:sz w:val="28"/>
          <w:szCs w:val="36"/>
        </w:rPr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993"/>
        <w:gridCol w:w="1984"/>
        <w:gridCol w:w="1276"/>
        <w:gridCol w:w="1843"/>
        <w:gridCol w:w="1134"/>
        <w:gridCol w:w="850"/>
        <w:gridCol w:w="865"/>
      </w:tblGrid>
      <w:tr>
        <w:trPr>
          <w:tblHeader w:val="true"/>
          <w:trHeight w:val="6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门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专业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专业代码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24"/>
                <w:szCs w:val="24"/>
              </w:rPr>
              <w:t>学位授予门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color w:val="000000"/>
                <w:kern w:val="0"/>
                <w:sz w:val="24"/>
                <w:szCs w:val="24"/>
              </w:rPr>
              <w:t>修业年限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 w:val="24"/>
                <w:szCs w:val="24"/>
              </w:rPr>
            </w:pPr>
            <w:r>
              <w:rPr>
                <w:rFonts w:ascii="黑体" w:hAnsi="黑体" w:cs="Arial" w:eastAsia="黑体"/>
                <w:kern w:val="0"/>
                <w:sz w:val="24"/>
                <w:szCs w:val="24"/>
              </w:rPr>
              <w:t>增设年份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1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1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逻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101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宗教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10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伦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统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民经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源与环境经济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商务经济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经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劳动经济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字经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政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2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政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政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税收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保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投资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用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与金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精算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互联网金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3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融科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与贸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经济与贸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与贸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2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贸易经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知识产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监狱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用风险管理与法律防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经贸规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司法警察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1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区矫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与行政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政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交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事务与国际关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、经济学与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政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2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组织与全球治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女性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家政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老年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民族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民族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科学社会主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共产党历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思想政治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5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克思主义理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治安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2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侦查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边防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禁毒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警犬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犯罪侦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边防指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消防指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09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警卫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情报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犯罪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管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涉外警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内安全保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警务指挥与战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技术侦查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警执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政治工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19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移民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3062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出入境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法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科学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文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技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学前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小学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特殊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华文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康复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卫生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1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认知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2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运动训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社会体育指导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4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武术与民族传统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运动人体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运动康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休闲体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能训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冰雪运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竞技运动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体育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1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旅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教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402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运动能力开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、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汉语言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汉语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汉语国际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少数民族语言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古典文献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语言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秘书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与文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手语翻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桑戈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俄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德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西班牙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拉伯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日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波斯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朝鲜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菲律宾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梵语巴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印度尼西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印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柬埔寨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老挝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缅甸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来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蒙古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僧伽罗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乌尔都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希伯来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越南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豪萨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斯瓦希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尔巴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保加利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波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捷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斯洛伐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罗马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葡萄牙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瑞典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塞尔维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耳其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希腊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匈牙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意大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3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泰米尔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普什图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世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孟加拉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尼泊尔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克罗地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荷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芬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乌克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挪威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丹麦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冰岛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爱尔兰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拉脱维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立陶宛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斯洛文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爱沙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耳他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哈萨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乌兹别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5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祖鲁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拉丁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翻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商务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姆哈拉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吉尔吉斯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索马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库曼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加泰罗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约鲁巴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6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亚美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达加斯加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格鲁吉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塞拜疆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阿非利卡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其顿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塔吉克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茨瓦纳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恩德贝莱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科摩罗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7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克里奥尔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绍纳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提格雷尼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白俄罗斯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毛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汤加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萨摩亚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库尔德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比斯拉马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达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8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德顿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迪维希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斐济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库克群岛毛利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隆迪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卢森堡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卢旺达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纽埃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皮金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切瓦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9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塞苏陀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语言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塔玛齐格特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爪哇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2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旁遮普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广播电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广告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传播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编辑出版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网络与新媒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字出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时尚传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503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新闻与传播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闻传播学类（交叉专业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99J00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会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学</w:t>
            </w:r>
            <w:r>
              <w:rPr>
                <w:rFonts w:eastAsia="宋体" w:cs="Arial" w:ascii="宋体" w:hAnsi="宋体"/>
                <w:kern w:val="0"/>
                <w:sz w:val="22"/>
              </w:rPr>
              <w:t>,</w:t>
            </w: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世界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考古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物与博物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物保护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外国语言与外国历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文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6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化遗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历史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与应用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与计算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理基础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据计算及应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物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声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2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系统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生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分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天文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天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地理与资源环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文地理与城乡规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5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信息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大气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大气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大气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气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7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资源与环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7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军事海洋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物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空间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物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8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防灾减灾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9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球信息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09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古生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信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态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整合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科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0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神经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心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心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心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心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教育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统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统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统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7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统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力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理论与应用力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力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力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设计制造及其自动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成型及控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电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过程装备与控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车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汽车服务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工艺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微机电系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电技术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汽车维修工程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制造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车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仿生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械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21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能源汽车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仪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控技术与仪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仪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3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精密仪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仪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感知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冶金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金属材料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无机非金属材料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高分子材料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复合材料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粉体材料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宝石及材料工艺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焊接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功能材料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纳米材料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能源材料与器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设计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复合材料成型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材料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41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材料与结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动力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与动力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动力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5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与环境系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动力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5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能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动力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5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储能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工程及其自动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电网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光源与照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工程与智能控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机电器智能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气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6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通信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微电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光电信息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广播电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声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封装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集成电路设计与集成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磁场与无线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波传播与天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信工程及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电子技术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工智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信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71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轨道交通信号与控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机器人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邮政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电技术与控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装备与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动化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8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智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软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网络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4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安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联网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字媒体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空间信息与数字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与计算机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据科学与大数据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网络空间安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媒体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影制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保密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服务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虚拟现实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091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区块链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环境与能源应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给排水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电气与智能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城市地下空间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道路桥梁与渡河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铁道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建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、水利与海洋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0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木、水利与交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水电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文与水资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港口航道与海岸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务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1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利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遥感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导航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国情监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测绘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2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理空间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工程与工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制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源循环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能源化学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学工程与工业生物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安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涂料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工与制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3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精细化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勘查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源勘查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下水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地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4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地学与规划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采矿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石油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物加工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油气储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物资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矿业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5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油气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3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服装设计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非织造材料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服装设计与工艺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纺织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6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丝绸设计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化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包装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印刷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香料香精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轻工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7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妆品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海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4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轮机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5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设备与控制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救助与打捞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船舶电子电气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轨道交通电气与控制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运输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8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邮轮工程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船舶与海洋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9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9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资源开发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19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机器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设计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制造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动力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环境与生命保障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质量与可靠性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适航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飞行器控制与信息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航天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0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无人驾驶航空器系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武器系统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武器发射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探测制导与控制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弹药工程与爆炸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特种能源技术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装甲车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对抗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兵器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108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无人系统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与核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辐射防护与核安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物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化工与核燃料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机械化及其自动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电气化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建筑环境与能源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水利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地整治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3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智能装备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森林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木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产化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4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家具设计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生态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保设备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源环境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5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质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6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假肢矫形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工程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6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康复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质量与安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粮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乳品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酿酒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葡萄与葡萄酒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营养与检验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烹饪与营养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安全与检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10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营养与健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用菌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71</w:t>
            </w: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白酒酿造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城乡规划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风景园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历史建筑保护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居环境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城市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建筑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8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慧建筑与建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9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9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急技术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29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职业卫生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0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制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00</w:t>
            </w: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合成生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刑事科学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2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消防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管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安全防范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视听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抢险救援指挥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火灾勘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网络安全与执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09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核生化消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4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警舰艇指挥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安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831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据警务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园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保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种子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施农业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茶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烟草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用生物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艺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园艺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</w:t>
            </w: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慧农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</w:t>
            </w: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菌物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植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11</w:t>
            </w:r>
            <w:r>
              <w:rPr>
                <w:rFonts w:eastAsia="宋体" w:cs="Arial" w:ascii="宋体" w:hAnsi="宋体"/>
                <w:kern w:val="0"/>
                <w:sz w:val="22"/>
              </w:rPr>
              <w:t>4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药化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保护与环境生态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资源与环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保护与环境生态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野生动物与自然保护区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保护与环境生态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土保持与荒漠化防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自然保护与环境生态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20</w:t>
            </w:r>
            <w:r>
              <w:rPr>
                <w:rFonts w:eastAsia="宋体" w:cs="Arial" w:ascii="宋体" w:hAnsi="宋体"/>
                <w:kern w:val="0"/>
                <w:sz w:val="22"/>
              </w:rPr>
              <w:t>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质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蚕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蜂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动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生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3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马业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植物检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实验动物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物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4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兽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园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森林保护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林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5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经济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养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渔业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族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产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6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水生动物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草业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草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09070</w:t>
            </w:r>
            <w:r>
              <w:rPr>
                <w:rFonts w:eastAsia="宋体" w:cs="Arial" w:ascii="宋体" w:hAnsi="宋体"/>
                <w:kern w:val="0"/>
                <w:sz w:val="22"/>
              </w:rPr>
              <w:t>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草坪科学与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基础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1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基础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基础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10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4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基础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1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生物医学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麻醉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影像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眼视光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精神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放射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2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儿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口腔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3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口腔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预防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食品卫生与营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妇幼保健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4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卫生监督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卫生与预防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405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全球健康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2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针灸推拿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藏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4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蒙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5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维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6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壮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7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哈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傣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09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回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康复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养生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12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儿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51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医骨伤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西医结合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6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西医临床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物制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3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临床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事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物分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物化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洋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7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化妆品科学与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资源与开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藏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蒙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制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8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草药栽培与鉴定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医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09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法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医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检验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实验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影像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眼视光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康复治疗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口腔医学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卫生检验与检疫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听力与言语康复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康复物理治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康复作业治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技术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0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智能医学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护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护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护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011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助产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理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管理与信息系统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5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房地产开发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造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保密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邮政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大数据管理与应用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程审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计算金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科学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11</w:t>
            </w:r>
            <w:r>
              <w:rPr>
                <w:rFonts w:eastAsia="宋体" w:cs="Arial" w:ascii="宋体" w:hAnsi="宋体"/>
                <w:kern w:val="0"/>
                <w:sz w:val="22"/>
              </w:rPr>
              <w:t>1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应急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  <w:r>
              <w:rPr>
                <w:rFonts w:eastAsia="宋体" w:cs="Arial" w:ascii="宋体" w:hAnsi="宋体"/>
                <w:kern w:val="0"/>
                <w:sz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市场营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3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会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务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国际商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人力资源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审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资产评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化产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劳动关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体育经济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财务会计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市场营销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商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21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零售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经济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林经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业经济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农村区域发展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农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事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行政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劳动与社会保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土地资源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城市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6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关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交通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8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事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关系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健康服务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1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海警后勤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疗产品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  <w:r>
              <w:rPr>
                <w:rFonts w:eastAsia="宋体" w:cs="Arial" w:ascii="宋体" w:hAnsi="宋体"/>
                <w:kern w:val="0"/>
                <w:sz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</w:t>
            </w: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医疗保险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  <w:r>
              <w:rPr>
                <w:rFonts w:eastAsia="宋体" w:cs="Arial" w:ascii="宋体" w:hAnsi="宋体"/>
                <w:kern w:val="0"/>
                <w:sz w:val="22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41</w:t>
            </w:r>
            <w:r>
              <w:rPr>
                <w:rFonts w:eastAsia="宋体" w:cs="Arial" w:ascii="宋体" w:hAnsi="宋体"/>
                <w:kern w:val="0"/>
                <w:sz w:val="22"/>
              </w:rPr>
              <w:t>4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养老服务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</w:t>
            </w:r>
            <w:r>
              <w:rPr>
                <w:rFonts w:eastAsia="宋体" w:cs="Arial" w:ascii="宋体" w:hAnsi="宋体"/>
                <w:kern w:val="0"/>
                <w:sz w:val="22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图书情报与档案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图书馆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图书情报与档案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档案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图书情报与档案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信息资源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6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6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6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采购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物流管理与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6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供应链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7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7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标准化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业工程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70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质量管理工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8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工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经济学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8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及法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子商务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80</w:t>
            </w:r>
            <w:r>
              <w:rPr>
                <w:rFonts w:eastAsia="宋体" w:cs="Arial" w:ascii="宋体" w:hAnsi="宋体"/>
                <w:kern w:val="0"/>
                <w:sz w:val="22"/>
              </w:rPr>
              <w:t>3</w:t>
            </w:r>
            <w:r>
              <w:rPr>
                <w:rFonts w:eastAsia="宋体" w:cs="Arial" w:ascii="宋体" w:hAnsi="宋体"/>
                <w:kern w:val="0"/>
                <w:sz w:val="22"/>
              </w:rPr>
              <w:t>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跨境电子商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</w:t>
            </w:r>
            <w:r>
              <w:rPr>
                <w:rFonts w:eastAsia="宋体" w:cs="Arial" w:ascii="宋体" w:hAnsi="宋体"/>
                <w:kern w:val="0"/>
                <w:sz w:val="22"/>
              </w:rPr>
              <w:t>019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901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9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酒店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9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会展经济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管理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20904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旅游管理与服务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管理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1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史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理论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10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表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作曲与作曲技术理论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舞蹈表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舞蹈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舞蹈编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7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舞蹈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航空服务艺术与管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流行音乐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治疗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音乐与舞蹈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2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流行舞蹈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表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电影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影视文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广播电视编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影视导演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影视美术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录音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播音与主持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动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影视摄影与制作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影视技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与影视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313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戏剧教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绘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雕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摄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5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书法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6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中国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7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实验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8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跨媒体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文物保护与修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美术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410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漫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设计学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视觉传达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环境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产品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服装与服饰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公共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工艺美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6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数字媒体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09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与科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五年</w:t>
            </w:r>
            <w:r>
              <w:rPr>
                <w:rFonts w:eastAsia="宋体" w:cs="Arial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10TK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陶瓷艺术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11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新媒体艺术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7</w:t>
            </w:r>
            <w:r>
              <w:rPr>
                <w:rFonts w:eastAsia="宋体" w:cs="Arial" w:ascii="宋体" w:hAnsi="宋体"/>
                <w:kern w:val="0"/>
                <w:sz w:val="22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艺术学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设计学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130512T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ascii="宋体" w:hAnsi="宋体" w:cs="Arial"/>
                <w:kern w:val="0"/>
                <w:sz w:val="22"/>
              </w:rPr>
              <w:t>包装设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艺术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color w:val="000000"/>
                <w:kern w:val="0"/>
                <w:sz w:val="22"/>
              </w:rPr>
            </w:pPr>
            <w:r>
              <w:rPr>
                <w:rFonts w:ascii="宋体" w:hAnsi="宋体" w:cs="Arial"/>
                <w:color w:val="000000"/>
                <w:kern w:val="0"/>
                <w:sz w:val="22"/>
              </w:rPr>
              <w:t>四年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Arial"/>
                <w:kern w:val="0"/>
                <w:sz w:val="22"/>
              </w:rPr>
            </w:pPr>
            <w:r>
              <w:rPr>
                <w:rFonts w:eastAsia="宋体" w:cs="Arial" w:ascii="宋体" w:hAnsi="宋体"/>
                <w:kern w:val="0"/>
                <w:sz w:val="22"/>
              </w:rPr>
              <w:t>2016</w:t>
            </w:r>
          </w:p>
        </w:tc>
      </w:tr>
    </w:tbl>
    <w:p>
      <w:pPr>
        <w:pStyle w:val="Normal"/>
        <w:ind w:right="64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22"/>
        </w:rPr>
        <w:t>*</w:t>
      </w:r>
      <w:r>
        <w:rPr>
          <w:rFonts w:ascii="宋体" w:hAnsi="宋体" w:cs="宋体"/>
          <w:sz w:val="22"/>
        </w:rPr>
        <w:t>注：部分高校个别专业修业年限为五年，专业目录中不再单独列出。</w:t>
      </w:r>
    </w:p>
    <w:p>
      <w:pPr>
        <w:pStyle w:val="Normal"/>
        <w:ind w:right="64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07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7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15pt;height:19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0pt;mso-wrap-distance-right:0pt;mso-wrap-distance-top:0pt;mso-wrap-distance-bottom:0pt;margin-top:0pt;mso-position-vertical-relative:text;margin-left:404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1:30:00Z</dcterms:created>
  <dc:creator>郭沛</dc:creator>
  <dc:description/>
  <dc:language>en-US</dc:language>
  <cp:lastModifiedBy>Administrator</cp:lastModifiedBy>
  <dcterms:modified xsi:type="dcterms:W3CDTF">2021-04-19T01:49:59Z</dcterms:modified>
  <cp:revision>1</cp:revision>
  <dc:subject/>
  <dc:title>海口市工程项目审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