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无锡市公开选调海内外优秀青年人才进入体检和政审人员名单</w:t>
      </w:r>
    </w:p>
    <w:p>
      <w:pPr>
        <w:pStyle w:val="Normal"/>
        <w:jc w:val="center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按姓氏笔画为序）</w:t>
      </w:r>
    </w:p>
    <w:p>
      <w:pPr>
        <w:pStyle w:val="Normal"/>
        <w:jc w:val="center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jc w:val="center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无锡市（本级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经济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孙  生  何  敏  曾楚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商务财会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许涵锐  孙  邦  李子涵  吴佳颖  陈  磊  罗逸仁  徐  扬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计算机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王惠妍  韦  亮  苏心悦  杨云龙  宋华青  宋  阳  张晓峰  罗一飞  饶  超  夏宇航  夏梵华  谢  昊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城市建设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马  克  王银萍  刘馨忆  孙茂康  巫天豪  宋  琪  张卓玮  张晓琴  周锦烨  赵玉玲  施  雯  施  楠  姜  宇  常皓宇  崔远东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应急管理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王  涛  张子榆  秦哲君  蔡邱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工程环保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孙尧光  国  谦  郝辰宇  原启涛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文史法律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王学路  石慧佳  朱屹林  刘艺芬  杨紫铭  张孜烜  赵  凯  娄  攀  夏宇凡  凌加胜  梅若愚  翟  路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其他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杨蕊豪  赵方舟  龚嘉铖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卫生健康系统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顾晗滢  殷  铭</w:t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江阴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经济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王  帅  孙海怡  李孜旭  杨  延  陈  章  徐文君  高  涵  高雯茜  黄  城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计算机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王旭翔  孙文杰  李诗语  周华强  康  凯  臧梓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城市建设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李星儿  何  昕  张维伦  陈  泳  陈钱飞  陈  聪  钱  唯  游剑南  谢怡玲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应急管理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杜晓慧  张  帆  张倩倩  张  彬  徐  偲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工程环保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何  彪  徐  帆  彭嘉伟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文史法律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代金通  刘荣健  孙叶香  杨诗苑  吴  倩  张玉婷  赵鹏飞  顾宇杭  顾钰炜  管丽莹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卫生健康系统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陈  冲  张婉青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三、宜兴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商务财会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朱祺伟  陈志润  陈昕怡  周彦迪  茹  意  屠英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计算机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吴剑陶  储含露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城市建设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仲  亮  齐梓丞  汤家硕  何乃福  宋婉璐  周  鹏  蔡  洁  潘子一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应急管理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王  玮  孙亚林  李  越  吴天同  宋胜男  郭志武  萧欣彤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工程环保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毕春晴  严登峰  狄依恒  汪  飞  沈永成  张思诺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文史法律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肖鑫茹  张  捷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卫生健康系统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徐  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四、梁溪区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计算机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王靖宇  任则安  高  濛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城市建设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左思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工程环保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沈  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文史法律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王  群  杨天予  杨玥书  肖玉麒  吴峙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五、锡山区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经济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孙  梁  陆嘉慧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商务财会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刘启明  刘艳茹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计算机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黄鹤立  常奕栋  程  宇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城市建设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尹凌馨  贾  斌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应急管理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张家旋  董  昊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工程环保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刘少威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文史法律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刘相东  陈鸣珠  周倍伃  钱超烨  桑龙震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其他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孙飞越  辛俊韬  陆亦凡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六、惠山区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经济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王铭洁  李  昊  杨  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城市建设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朱文浩  李  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应急管理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仲  雯  薛康天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工程环保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郑  铮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文史法律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朱静煊  任文豪  李炼烁  陈越敏  翁  强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卫生健康系统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王心怡  江鸾橙  杨舒萌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七、滨湖区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经济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仲素莹  吴禹齐  蒋  政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城市建设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马蕴洁  卢文银  邹宇翔  范素颖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应急管理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王春晖  孙雪晴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工程环保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李博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八、新吴区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经济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尹岱轩  刘瑞欣  杜文好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计算机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王子炎  邵禹铭  耿佳宁  陶心怡  蒋泽生  戴  鑫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城市建设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吕伟畅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应急管理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朱惟康  臧  鑫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文史法律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王  希  甘心雨  杨昱恒  张兆中  张  钰  罗东炜  郑嘉诚  郭  奕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其他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王  坚  钟镇涛  姚濛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卫生健康系统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王天童  王宇欣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九、入围经开区事业单位人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经济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许妤辰  李  聪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楷体_GBK" w:hAnsi="方正楷体_GBK" w:eastAsia="方正楷体_GBK" w:cs="方正楷体_GBK"/>
          <w:b/>
          <w:b/>
          <w:bCs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  <w:lang w:val="en-US" w:eastAsia="zh-CN"/>
        </w:rPr>
        <w:t>入围城市建设类岗位人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吴雪韵  张晶宇</w:t>
      </w:r>
    </w:p>
    <w:sectPr>
      <w:footerReference w:type="default" r:id="rId2"/>
      <w:type w:val="nextPage"/>
      <w:pgSz w:w="11906" w:h="16838"/>
      <w:pgMar w:left="1587" w:right="1587" w:gutter="0" w:header="0" w:top="1814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41:00Z</dcterms:created>
  <dc:creator>Owner</dc:creator>
  <dc:description/>
  <dc:language>en-US</dc:language>
  <cp:lastModifiedBy>敏杰</cp:lastModifiedBy>
  <cp:lastPrinted>2021-04-14T16:27:00Z</cp:lastPrinted>
  <dcterms:modified xsi:type="dcterms:W3CDTF">2021-04-14T08:44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CCC67DBE144FA09B0A3CBFF177D92F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4823109_cloud</vt:lpwstr>
  </property>
</Properties>
</file>