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45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面试考生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45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取得面试资格考生名单如下（排名不分先后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45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杨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任菲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曹新颖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赵欣岩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王昊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金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陈沛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李爽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64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周炜炜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宋柏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朴泯宇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吴永保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王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45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王振龙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皮宇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王西西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孙文娟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药园园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汪旭东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孙欣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周勇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李骁盎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阴晓菲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杨清竹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刘景坤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徐聪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45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韩冰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李丽 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16:58Z</dcterms:created>
  <dc:creator>Administrator</dc:creator>
  <dc:description/>
  <dc:language>en-US</dc:language>
  <cp:lastModifiedBy>那时花开咖啡馆。</cp:lastModifiedBy>
  <dcterms:modified xsi:type="dcterms:W3CDTF">2021-04-19T02:1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C39534B2548E6B4BA89160693D979</vt:lpwstr>
  </property>
  <property fmtid="{D5CDD505-2E9C-101B-9397-08002B2CF9AE}" pid="3" name="KSOProductBuildVer">
    <vt:lpwstr>2052-11.1.0.10495</vt:lpwstr>
  </property>
</Properties>
</file>