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6EFE6" w:val="clear"/>
        <w:spacing w:before="42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D1A19"/>
          <w:spacing w:val="0"/>
          <w:sz w:val="24"/>
          <w:szCs w:val="24"/>
          <w:u w:val="none"/>
          <w:shd w:fill="F6EFE6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D1A19"/>
          <w:spacing w:val="0"/>
          <w:sz w:val="24"/>
          <w:szCs w:val="24"/>
          <w:u w:val="none"/>
          <w:shd w:fill="F6EFE6" w:val="clear"/>
        </w:rPr>
        <w:t>需求人数及专业条件</w:t>
      </w:r>
    </w:p>
    <w:tbl>
      <w:tblPr>
        <w:tblW w:w="4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2"/>
        <w:gridCol w:w="495"/>
        <w:gridCol w:w="691"/>
        <w:gridCol w:w="1064"/>
        <w:gridCol w:w="1157"/>
        <w:gridCol w:w="1550"/>
        <w:gridCol w:w="1426"/>
      </w:tblGrid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需求岗位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职称或职（执）业资格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年龄要求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其他要求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皮肤科美容治疗师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取得大专及以上学历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护理学、医学相关专业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岁及以下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996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身高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65cm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及以上，形象气质佳。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卧龙湖医院门诊办公室护士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取得大专及以上学历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护理、护理学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具有护士执业资格证</w:t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身高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60cm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及以上，形象气质佳。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肿瘤科放疗技师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取得大专及以上学历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上岗证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岁及以下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991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在医疗机构从事放疗技术工作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年及以上。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针灸一科（康复科、疼痛科）治疗师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取得本科及以上学历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中医学、康复治疗技术、针灸推拿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具有初级及以上职称资格</w:t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收费员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取得大专及以上学历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财务会计类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11:56Z</dcterms:created>
  <dc:creator>Administrator</dc:creator>
  <dc:description/>
  <dc:language>en-US</dc:language>
  <cp:lastModifiedBy>那时花开咖啡馆。</cp:lastModifiedBy>
  <dcterms:modified xsi:type="dcterms:W3CDTF">2021-04-19T02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66F05D0694DE38CDE81BDB7191035</vt:lpwstr>
  </property>
  <property fmtid="{D5CDD505-2E9C-101B-9397-08002B2CF9AE}" pid="3" name="KSOProductBuildVer">
    <vt:lpwstr>2052-11.1.0.10495</vt:lpwstr>
  </property>
</Properties>
</file>