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3" w:color="EBEBEB"/>
        </w:pBdr>
        <w:shd w:fill="FFFFFF" w:val="clear"/>
        <w:spacing w:lineRule="atLeast" w:line="570" w:before="0" w:after="225"/>
        <w:ind w:left="0" w:right="0" w:hanging="0"/>
        <w:jc w:val="center"/>
        <w:rPr>
          <w:rFonts w:ascii="微软雅黑" w:hAnsi="微软雅黑" w:eastAsia="微软雅黑" w:cs="微软雅黑"/>
          <w:color w:val="333333"/>
          <w:sz w:val="36"/>
          <w:szCs w:val="36"/>
        </w:rPr>
      </w:pPr>
      <w:r>
        <w:rPr>
          <w:rFonts w:ascii="微软雅黑" w:hAnsi="微软雅黑" w:cs="微软雅黑" w:eastAsia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温州市事业单位和领军企业面向全球引进录用博士、硕士和</w:t>
      </w:r>
      <w:r>
        <w:rPr>
          <w:rFonts w:eastAsia="微软雅黑" w:cs="微软雅黑" w:ascii="微软雅黑" w:hAnsi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届优秀本科毕业生入围体检人员名单（第四批）公布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>发表时间：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2021-04-19 16:12 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来源：市人力社保局 浏览人数： 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178 </w:t>
      </w:r>
    </w:p>
    <w:p>
      <w:pPr>
        <w:pStyle w:val="Style15"/>
        <w:keepNext w:val="false"/>
        <w:keepLines w:val="false"/>
        <w:widowControl/>
        <w:spacing w:lineRule="atLeast" w:line="630" w:before="0" w:after="0"/>
        <w:ind w:left="0" w:right="0" w:firstLine="420"/>
        <w:jc w:val="left"/>
        <w:rPr>
          <w:rFonts w:ascii="微软雅黑" w:hAnsi="微软雅黑" w:eastAsia="微软雅黑" w:cs="微软雅黑"/>
          <w:color w:val="4A4B55"/>
          <w:sz w:val="31"/>
          <w:szCs w:val="31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各应聘者：</w:t>
      </w:r>
    </w:p>
    <w:p>
      <w:pPr>
        <w:pStyle w:val="Style15"/>
        <w:keepNext w:val="false"/>
        <w:keepLines w:val="false"/>
        <w:widowControl/>
        <w:spacing w:lineRule="atLeast" w:line="630" w:before="0" w:after="0"/>
        <w:ind w:left="0" w:right="0" w:firstLine="420"/>
        <w:jc w:val="left"/>
        <w:rPr>
          <w:rFonts w:ascii="微软雅黑" w:hAnsi="微软雅黑" w:eastAsia="微软雅黑" w:cs="微软雅黑"/>
          <w:color w:val="4A4B55"/>
          <w:sz w:val="31"/>
          <w:szCs w:val="31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现将温州市事业单位和领军企业面向全球引进录用博士、硕士和</w:t>
      </w: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届优秀本科毕业生入围体检人员名单（第四批）予以公布。根据工作安排，体检工作由用人单位及其主管部门负责组织。请保持通讯畅通，按用人单位通知的体检时间、地点和要求准时参加体检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right"/>
        <w:rPr>
          <w:rFonts w:ascii="微软雅黑" w:hAnsi="微软雅黑" w:eastAsia="微软雅黑" w:cs="微软雅黑"/>
          <w:color w:val="4A4B55"/>
          <w:sz w:val="31"/>
          <w:szCs w:val="31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 xml:space="preserve">                                          </w:t>
      </w: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温州市人力资源和社会保障局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right"/>
        <w:rPr>
          <w:rFonts w:ascii="微软雅黑" w:hAnsi="微软雅黑" w:eastAsia="微软雅黑" w:cs="微软雅黑"/>
          <w:color w:val="4A4B55"/>
          <w:sz w:val="31"/>
          <w:szCs w:val="31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 xml:space="preserve">                                                   </w:t>
      </w: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 xml:space="preserve">年 </w:t>
      </w: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 xml:space="preserve">4 </w:t>
      </w: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 xml:space="preserve">月 </w:t>
      </w:r>
      <w:r>
        <w:rPr>
          <w:rFonts w:eastAsia="微软雅黑" w:cs="微软雅黑" w:ascii="微软雅黑" w:hAnsi="微软雅黑"/>
          <w:color w:val="4A4B55"/>
          <w:sz w:val="31"/>
          <w:szCs w:val="31"/>
          <w:shd w:fill="FFFFFF" w:val="clear"/>
        </w:rPr>
        <w:t xml:space="preserve">19 </w:t>
      </w:r>
      <w:r>
        <w:rPr>
          <w:rFonts w:ascii="微软雅黑" w:hAnsi="微软雅黑" w:cs="微软雅黑" w:eastAsia="微软雅黑"/>
          <w:color w:val="4A4B55"/>
          <w:sz w:val="31"/>
          <w:szCs w:val="3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848"/>
        <w:gridCol w:w="2209"/>
        <w:gridCol w:w="962"/>
        <w:gridCol w:w="484"/>
        <w:gridCol w:w="1338"/>
        <w:gridCol w:w="1010"/>
      </w:tblGrid>
      <w:tr>
        <w:trPr>
          <w:trHeight w:val="54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招聘单位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岗位代码及名称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毕业院校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学历学位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8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安防职业技术学院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0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民航安全技术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郑  铮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波尔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4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虚拟现实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郑媛玉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4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虚拟现实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臧寅乔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工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4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虚拟现实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郑冰倩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意大利佛罗伦萨美术学院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室内艺术设计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冯娜辉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南京林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7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业设计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赵莉莉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福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4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物联网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林剑领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上海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0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大数据技术与应用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周子芊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湖南师范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信息安全与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曾东晨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杭州电子科技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信息安全与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李清瑜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墨尔本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3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工智能技术服务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叶焕然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工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3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工智能技术服务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连博博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苏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6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程安全评价与监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马佳琪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湖南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6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程安全评价与监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杨德蓝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工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6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程安全评价与监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陈奕瑶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香港城市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7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消防工程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王子超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江苏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7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消防工程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卢  更 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华中科技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技术与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胡嘉楠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西南交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技术与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李  源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5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技术与管理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宣鸿烈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大连理工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防范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尹先平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莱斯特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防范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叶瑞辉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工业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防范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余  磊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中国石油大学（北京）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1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安全防范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杜  傲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同济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2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无人机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谢延廷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伯明翰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2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无人机应用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廖耀青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3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业机器人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谢锡贵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3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业机器人技术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林  通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杭州电子科技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李将玮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同济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李  政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布里斯托尔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连  超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宁波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黄笑笑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3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叶佳禾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艾塞克斯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5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韩小丁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英国萨里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6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体育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黎永连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6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6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体育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台  宇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7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7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体育专任教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王东风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8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心理健康教育专任教师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倪佳丽</w:t>
            </w:r>
          </w:p>
        </w:tc>
        <w:tc>
          <w:tcPr>
            <w:tcW w:w="4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南洋理工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杨美霞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中医药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博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0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王迎迎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宁波诺丁汉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1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郑葛军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2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谢  琳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北京体育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3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俞文斌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中国石油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69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思政辅导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陈奕洁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澳门科技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5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70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教学管理人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吴  迪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韩国庆熙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6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JH00870  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教学管理人员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叶子若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云南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  <w:tr>
        <w:trPr>
          <w:trHeight w:val="271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温州市城乡规划展示馆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JH008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财务、会计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张  彧</w:t>
            </w:r>
          </w:p>
        </w:tc>
        <w:tc>
          <w:tcPr>
            <w:tcW w:w="4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浙江财经大学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硕士研究生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0" w:after="0"/>
        <w:jc w:val="center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0:14Z</dcterms:created>
  <dc:creator>Administrator</dc:creator>
  <dc:description/>
  <dc:language>en-US</dc:language>
  <cp:lastModifiedBy>那时花开咖啡馆。</cp:lastModifiedBy>
  <dcterms:modified xsi:type="dcterms:W3CDTF">2021-04-19T09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A658385424AE4AA001C6230B42612</vt:lpwstr>
  </property>
  <property fmtid="{D5CDD505-2E9C-101B-9397-08002B2CF9AE}" pid="3" name="KSOProductBuildVer">
    <vt:lpwstr>2052-11.1.0.10495</vt:lpwstr>
  </property>
</Properties>
</file>