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005"/>
        <w:gridCol w:w="647"/>
        <w:gridCol w:w="5370"/>
      </w:tblGrid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标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方向（请登录网站查看各学科组介绍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黑土区农业生态重点实验室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 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tp://www.neigae.cas.cn/jgsz/kyxt/qynyyjzx/ 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大豆分子设计育种重点实验室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 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tp://soybean.iga.cas.cn/ 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 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湿地生态与环境重点实验室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 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tp://klwee.iga.cas.cn/ 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 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遥感与地理信息研究中心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 </w:t>
            </w:r>
          </w:p>
        </w:tc>
        <w:tc>
          <w:tcPr>
            <w:tcW w:w="5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tp://www.neigae.cas.cn/jgsz/kyxt/dlyygxxjsyjzx/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8:00Z</dcterms:created>
  <dc:creator>Administrator</dc:creator>
  <dc:description/>
  <dc:language>en-US</dc:language>
  <cp:lastModifiedBy>微软用户</cp:lastModifiedBy>
  <dcterms:modified xsi:type="dcterms:W3CDTF">2021-04-19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