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微软雅黑" w:hAnsi="微软雅黑" w:eastAsia="微软雅黑" w:cs="宋体;SimSun"/>
          <w:color w:val="666666"/>
          <w:kern w:val="0"/>
          <w:sz w:val="23"/>
          <w:szCs w:val="23"/>
        </w:rPr>
      </w:pPr>
      <w:r>
        <w:rPr>
          <w:rFonts w:eastAsia="微软雅黑" w:cs="宋体;SimSun" w:ascii="微软雅黑" w:hAnsi="微软雅黑"/>
          <w:color w:val="666666"/>
          <w:kern w:val="0"/>
          <w:sz w:val="23"/>
          <w:szCs w:val="23"/>
        </w:rPr>
      </w:r>
    </w:p>
    <w:tbl>
      <w:tblPr>
        <w:tblW w:w="127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0"/>
        <w:gridCol w:w="700"/>
        <w:gridCol w:w="1600"/>
        <w:gridCol w:w="3700"/>
        <w:gridCol w:w="1240"/>
        <w:gridCol w:w="1320"/>
        <w:gridCol w:w="1180"/>
        <w:gridCol w:w="780"/>
        <w:gridCol w:w="1200"/>
      </w:tblGrid>
      <w:tr>
        <w:trPr>
          <w:trHeight w:val="45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专业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笔试成绩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面试成绩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总成绩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名次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孙岩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20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工程管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7.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7.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2.6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拟录用</w:t>
            </w:r>
          </w:p>
        </w:tc>
      </w:tr>
      <w:tr>
        <w:trPr>
          <w:trHeight w:val="45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杜明康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20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工程管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5.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9.5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拟录用</w:t>
            </w:r>
          </w:p>
        </w:tc>
      </w:tr>
      <w:tr>
        <w:trPr>
          <w:trHeight w:val="45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王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20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工程管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9.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9.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拟录用</w:t>
            </w:r>
          </w:p>
        </w:tc>
      </w:tr>
      <w:tr>
        <w:trPr>
          <w:trHeight w:val="45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赵建波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20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工程管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0.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8.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9.4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张自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21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工程管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0.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6.8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韩松励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20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工程管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9.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4.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6.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于德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20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工程管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孟伟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21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工程管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卞存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20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工程管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1.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马凯鑫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40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文秘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1.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0.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拟录用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周晓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40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文秘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9.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2.2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王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40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文秘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8.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1.7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张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11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财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3.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7.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拟录用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赵平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11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财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9.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3.3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拟录用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范国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11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财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5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1.4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拟录用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桑玉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10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财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5.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1.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拟录用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尹金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11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财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8.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0.5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拟录用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高盛盛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10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财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7.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0.2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赵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11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财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7.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9.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周晓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10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财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8.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8.8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王佳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11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财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6.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8.8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邱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10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财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7.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7.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高锡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10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财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4.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7.1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王福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11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财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2.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3.5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李录景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10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财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7.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3.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郭立香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10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财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9.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3.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李欣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12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财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7.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2.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唐子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22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电气、热工仪表设备检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9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6.9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拟录用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麻志国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22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电气、热工仪表设备检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9.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8.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3.9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拟录用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孙宁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21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电气、热工仪表设备检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9.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1.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拟录用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杜金辉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21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电气、热工仪表设备检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1.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2.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7.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拟录用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高福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21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电气、热工仪表设备检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1.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1.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6.3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拟录用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冯晓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21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电气、热工仪表设备检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周建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22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电气、热工仪表设备检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5.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7.7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林一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32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设备运行管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8.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9.1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拟录用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李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32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设备运行管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8.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7.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拟录用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贾东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30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设备运行管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2.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6.2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拟录用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吴梦遥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31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设备运行管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9.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4.8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拟录用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王鹏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31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设备运行管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4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1.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4.8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拟录用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周杨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32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设备运行管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3.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2.8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拟录用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田立伟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31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设备运行管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4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6.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2.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拟录用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杨森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30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设备运行管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1.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2.5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拟录用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张文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30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设备运行管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6.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1.7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拟录用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李虎成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32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设备运行管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4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8.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0.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拟录用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张宝林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31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设备运行管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6.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0.1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赵志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30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设备运行管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王瑞琦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30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设备运行管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4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6.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9.8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郭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30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设备运行管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6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8.4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王海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32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设备运行管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4.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6.8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张志勇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31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设备运行管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曹翔翔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030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设备运行管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278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说明：拟录用人员请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到市北区人民医院体检中心进行体检，体检需空腹。体检报告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前由本人送至安丘市虹桥人力资源服务有限公司，无体检报告者取消录用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85" w:right="2041" w:gutter="0" w:header="851" w:top="1531" w:footer="992" w:bottom="147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406" w:leader="none"/>
        <w:tab w:val="right" w:pos="128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47:00Z</dcterms:created>
  <dc:creator>Administrator</dc:creator>
  <dc:description/>
  <dc:language>en-US</dc:language>
  <cp:lastModifiedBy>微软用户</cp:lastModifiedBy>
  <dcterms:modified xsi:type="dcterms:W3CDTF">2021-04-19T0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