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firstLine="88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right="640" w:firstLine="88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个人健康申报承诺书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6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176" w:hanging="0"/>
              <w:jc w:val="center"/>
              <w:rPr>
                <w:rFonts w:ascii="Times New Roman" w:hAnsi="Times New Roman" w:eastAsia="方正仿宋_GBK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b/>
                <w:sz w:val="32"/>
                <w:szCs w:val="32"/>
              </w:rPr>
              <w:t>序号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640" w:hanging="0"/>
              <w:jc w:val="center"/>
              <w:rPr>
                <w:rFonts w:ascii="Times New Roman" w:hAnsi="Times New Roman" w:eastAsia="方正仿宋_GBK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b/>
                <w:sz w:val="32"/>
                <w:szCs w:val="32"/>
              </w:rPr>
              <w:t>申报事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8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天内是否有国内疫情中高风险地区旅居史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？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是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如是，请说明具体情况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8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天内是否有国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境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)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外旅居史？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是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如是，请说明具体情况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是否被判为新冠肺炎确诊、疑似病例或无症状感染者的密切接触者，且尚在解除隔离后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7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天健康检测期内？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是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如是，请说明具体情况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4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天内本人是否有发热（≥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7.3℃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）、咳嗽等呼吸道症状？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是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如是，请说明具体情况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本人苏康码是否为绿色</w:t>
            </w:r>
          </w:p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  <w:u w:val="single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是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其他请说明</w:t>
            </w:r>
          </w:p>
        </w:tc>
      </w:tr>
    </w:tbl>
    <w:p>
      <w:pPr>
        <w:pStyle w:val="Normal"/>
        <w:spacing w:lineRule="exact" w:line="560"/>
        <w:ind w:right="640"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人对上述填报信息的真实性负责，如有隐瞒或欺骗造成传染病传播的，本人愿承担一切法律责任。</w:t>
      </w:r>
    </w:p>
    <w:p>
      <w:pPr>
        <w:pStyle w:val="Normal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承诺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填报日期：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sectPr>
      <w:type w:val="nextPage"/>
      <w:pgSz w:w="11906" w:h="16838"/>
      <w:pgMar w:left="1587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53:00Z</dcterms:created>
  <dc:creator>承加贝</dc:creator>
  <dc:description/>
  <dc:language>en-US</dc:language>
  <cp:lastModifiedBy>承加贝</cp:lastModifiedBy>
  <dcterms:modified xsi:type="dcterms:W3CDTF">2021-03-11T03:0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