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：</w:t>
      </w:r>
    </w:p>
    <w:p>
      <w:pPr>
        <w:pStyle w:val="Normal"/>
        <w:snapToGrid w:val="false"/>
        <w:spacing w:lineRule="exact" w:line="460"/>
        <w:ind w:firstLine="643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惠州市中医医院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eastAsia="zh-CN"/>
        </w:rPr>
        <w:t>第二批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 xml:space="preserve">公开招聘职位表 </w:t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120"/>
        <w:gridCol w:w="758"/>
        <w:gridCol w:w="692"/>
        <w:gridCol w:w="660"/>
        <w:gridCol w:w="1741"/>
        <w:gridCol w:w="708"/>
        <w:gridCol w:w="2092"/>
      </w:tblGrid>
      <w:tr>
        <w:trPr>
          <w:trHeight w:val="46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划招聘人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要求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条件</w:t>
            </w:r>
          </w:p>
        </w:tc>
      </w:tr>
      <w:tr>
        <w:trPr>
          <w:trHeight w:val="46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位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骨科中医师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医骨伤学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取得执业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取得住院医师规范化培训合格证或考试合格者优先。</w:t>
            </w:r>
          </w:p>
        </w:tc>
      </w:tr>
      <w:tr>
        <w:trPr>
          <w:trHeight w:val="5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骨科中医师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医骨伤学（脊柱方向）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分泌科中医师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医学或中西医结合（内分泌方向）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针灸推拿中医师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针灸推拿学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神经内科医师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内科学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神经内科方向）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0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眼科医师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眼科学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0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神经外科医师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科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神经外科方向）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症医学科医师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科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重症医学方向）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0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血管医师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科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心血管方向）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取得执业医师资格证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有心血管介入工作经验。</w:t>
            </w:r>
          </w:p>
        </w:tc>
      </w:tr>
      <w:tr>
        <w:trPr>
          <w:trHeight w:val="7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生物检验技师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检验诊断学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取得相关专业资格证、有微生物检验工作经验者优先。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神经外科医师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士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取得执业医师资格证优先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取得住院医师规范化培训合格证或考试合格者优先。</w:t>
            </w:r>
          </w:p>
        </w:tc>
      </w:tr>
      <w:tr>
        <w:trPr>
          <w:trHeight w:val="6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醉医师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醉学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放射医师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学影像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临床医学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超声医师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学影像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临床医学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急诊内科中医师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医学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西医结合医学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急诊内科医师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儿科中医师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医学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西医结合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科医师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医学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验技师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检验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取得相关专业资格证书优先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具有微生物或血液形态学上岗证者优先。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康复治疗师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康复治疗学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运动人体科学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取得执业医师资格证优先。</w:t>
            </w:r>
          </w:p>
        </w:tc>
      </w:tr>
      <w:tr>
        <w:trPr>
          <w:trHeight w:val="7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共卫生医师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医学、中西医结合、预防医学或公共卫生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会计师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会计学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务管理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取得初级会计师以上资格证书者优先。</w:t>
            </w:r>
          </w:p>
        </w:tc>
      </w:tr>
      <w:tr>
        <w:trPr>
          <w:trHeight w:val="540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USER-20200717BA</dc:creator>
  <dc:description/>
  <dc:language>en-US</dc:language>
  <cp:lastModifiedBy>ぺ灬cc果冻ル</cp:lastModifiedBy>
  <dcterms:modified xsi:type="dcterms:W3CDTF">2021-04-17T01:13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6910058CBA4D8D80C7201087E1842E</vt:lpwstr>
  </property>
  <property fmtid="{D5CDD505-2E9C-101B-9397-08002B2CF9AE}" pid="3" name="KSOProductBuildVer">
    <vt:lpwstr>2052-11.3.0.9228</vt:lpwstr>
  </property>
</Properties>
</file>