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1606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阜阳市中医医院</w:t>
      </w:r>
      <w:r>
        <w:rPr>
          <w:rFonts w:eastAsia="仿宋" w:cs="仿宋" w:ascii="仿宋" w:hAnsi="仿宋"/>
          <w:b/>
          <w:bCs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</w:rPr>
        <w:t>年度校园招聘计划一览表</w:t>
      </w:r>
    </w:p>
    <w:p>
      <w:pPr>
        <w:pStyle w:val="Normal"/>
        <w:spacing w:lineRule="exact" w:line="460"/>
        <w:ind w:firstLine="1606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21435</wp:posOffset>
                </wp:positionH>
                <wp:positionV relativeFrom="paragraph">
                  <wp:posOffset>69850</wp:posOffset>
                </wp:positionV>
                <wp:extent cx="8175625" cy="497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5625" cy="497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466"/>
                              <w:gridCol w:w="1530"/>
                              <w:gridCol w:w="975"/>
                              <w:gridCol w:w="3990"/>
                              <w:gridCol w:w="2722"/>
                              <w:gridCol w:w="1083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6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招聘岗位所需要资格条件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拟招聘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学历（学位）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针推二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针灸专业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有医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具有规培证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针推一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针灸推拿学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神经内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西医结合神经内科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超声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医学影像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医妇科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或中医儿科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内分泌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西医结合内分泌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骨伤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医骨伤或西医骨外科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心内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西医结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介入导管方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康复中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针灸推拿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康复医学与理疗学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检验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微生物检验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骨二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针灸推拿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普外外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泌尿外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西医结合外科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脑外科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西医结合外科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75pt;height:392pt;mso-wrap-distance-left:9pt;mso-wrap-distance-right:9pt;mso-wrap-distance-top:0pt;mso-wrap-distance-bottom:0pt;margin-top:5.5pt;mso-position-vertical-relative:text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12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9"/>
                        <w:gridCol w:w="1466"/>
                        <w:gridCol w:w="1530"/>
                        <w:gridCol w:w="975"/>
                        <w:gridCol w:w="3990"/>
                        <w:gridCol w:w="2722"/>
                        <w:gridCol w:w="1083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6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招聘岗位所需要资格条件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拟招聘人数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学历（学位）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针推二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针灸专业</w:t>
                            </w:r>
                          </w:p>
                        </w:tc>
                        <w:tc>
                          <w:tcPr>
                            <w:tcW w:w="2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有医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具有规培证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针推一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针灸推拿学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神经内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西医结合神经内科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超声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医学影像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妇产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医妇科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儿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或中医儿科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内分泌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西医结合内分泌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骨伤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医骨伤或西医骨外科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心内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distribute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西医结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介入导管方向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康复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针灸推拿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康复医学与理疗学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检验科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检验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微生物检验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骨二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针灸推拿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普外外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泌尿外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西医结合外科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脑外科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西医结合外科</w:t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606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460"/>
        <w:ind w:firstLine="1606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阜阳市中医医院</w:t>
      </w:r>
      <w:r>
        <w:rPr>
          <w:rFonts w:eastAsia="仿宋" w:cs="仿宋" w:ascii="仿宋" w:hAnsi="仿宋"/>
          <w:b/>
          <w:bCs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</w:rPr>
        <w:t>年度校园招聘计划一览表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21435</wp:posOffset>
                </wp:positionH>
                <wp:positionV relativeFrom="paragraph">
                  <wp:posOffset>86360</wp:posOffset>
                </wp:positionV>
                <wp:extent cx="817562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842"/>
                              <w:gridCol w:w="1868"/>
                              <w:gridCol w:w="851"/>
                              <w:gridCol w:w="3056"/>
                              <w:gridCol w:w="2819"/>
                              <w:gridCol w:w="133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4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招聘岗位所需要资格条件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拟招聘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学历（学位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医内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医内科肿瘤方向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有医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具有规培证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精神病学或中医内科从事心理方向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医内科消化方向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护理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护理学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超声科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医学影像诊断学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普通全日制应届毕业生，年级综合排名在前三分之一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98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院校年级排名可不做要求）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病理科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病理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影像科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医学影像技术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医学影像诊断学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麻醉科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或麻醉专业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或中西医结合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药剂科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药学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药学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脑外科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临床医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中医临床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感染管理科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预防医学或公共卫生管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75pt;height:1.65pt;mso-wrap-distance-left:9pt;mso-wrap-distance-right:9pt;mso-wrap-distance-top:0pt;mso-wrap-distance-bottom:0pt;margin-top:6.8pt;mso-position-vertical-relative:text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12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9"/>
                        <w:gridCol w:w="1842"/>
                        <w:gridCol w:w="1868"/>
                        <w:gridCol w:w="851"/>
                        <w:gridCol w:w="3056"/>
                        <w:gridCol w:w="2819"/>
                        <w:gridCol w:w="133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4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招聘岗位所需要资格条件</w:t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拟招聘人数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学历（学位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医内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医内科肿瘤方向</w:t>
                            </w:r>
                          </w:p>
                        </w:tc>
                        <w:tc>
                          <w:tcPr>
                            <w:tcW w:w="28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有医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具有规培证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精神病学或中医内科从事心理方向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医内科消化方向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护理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护理学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超声科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医学影像诊断学</w:t>
                            </w:r>
                          </w:p>
                        </w:tc>
                        <w:tc>
                          <w:tcPr>
                            <w:tcW w:w="28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普通全日制应届毕业生，年级综合排名在前三分之一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98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1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院校年级排名可不做要求）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病理科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病理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影像科</w:t>
                            </w:r>
                          </w:p>
                        </w:tc>
                        <w:tc>
                          <w:tcPr>
                            <w:tcW w:w="1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医学影像技术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医学影像诊断学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麻醉科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或麻醉专业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儿科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或中西医结合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药剂科</w:t>
                            </w:r>
                          </w:p>
                        </w:tc>
                        <w:tc>
                          <w:tcPr>
                            <w:tcW w:w="1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药学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药学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脑外科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临床医学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中医临床</w:t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感染管理科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预防医学或公共卫生管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21435</wp:posOffset>
                </wp:positionH>
                <wp:positionV relativeFrom="paragraph">
                  <wp:posOffset>93980</wp:posOffset>
                </wp:positionV>
                <wp:extent cx="8175625" cy="318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56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1766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75pt;height:25.05pt;mso-wrap-distance-left:9pt;mso-wrap-distance-right:9pt;mso-wrap-distance-top:0pt;mso-wrap-distance-bottom:0pt;margin-top:7.4pt;mso-position-vertical-relative:text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12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9"/>
                        <w:gridCol w:w="11766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36:00Z</dcterms:created>
  <dc:creator>家华 邢</dc:creator>
  <dc:description/>
  <cp:keywords/>
  <dc:language>en-US</dc:language>
  <cp:lastModifiedBy>家华 邢</cp:lastModifiedBy>
  <dcterms:modified xsi:type="dcterms:W3CDTF">2021-04-16T03:37:00Z</dcterms:modified>
  <cp:revision>2</cp:revision>
  <dc:subject/>
  <dc:title/>
</cp:coreProperties>
</file>