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招聘护理人员岗位信息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78155</wp:posOffset>
                </wp:positionV>
                <wp:extent cx="4013835" cy="780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780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136"/>
                              <w:gridCol w:w="1290"/>
                              <w:gridCol w:w="289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所需人数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心血管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肝胆外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结直肠外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康复医学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心胸外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肾病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肾内血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肿瘤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手术室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神经外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内分泌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血液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重症医学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麻醉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骨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产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助产专业全日制专科起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呼吸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与危重症医学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皮肤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胃镜室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针灸理疗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医护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神经内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614.8pt;mso-wrap-distance-left:9pt;mso-wrap-distance-right:9pt;mso-wrap-distance-top:0pt;mso-wrap-distance-bottom:0pt;margin-top:37.65pt;mso-position-vertical-relative:text;margin-left:139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136"/>
                        <w:gridCol w:w="1290"/>
                        <w:gridCol w:w="289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科室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所需人数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心血管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肝胆外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结直肠外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康复医学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心胸外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肾病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肾内血透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肿瘤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手术室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神经外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内分泌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血液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重症医学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麻醉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骨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产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助产专业全日制专科起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呼吸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与危重症医学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皮肤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胃镜室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333333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针灸理疗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医护理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神经内科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1:31Z</dcterms:created>
  <dc:creator>Lenovo</dc:creator>
  <dc:description/>
  <dc:language>en-US</dc:language>
  <cp:lastModifiedBy>Lenovo</cp:lastModifiedBy>
  <dcterms:modified xsi:type="dcterms:W3CDTF">2021-04-15T09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