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河南省水利厅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2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公开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遴选公务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参加面试确认人员名单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tbl>
      <w:tblPr>
        <w:tblW w:w="878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0"/>
        <w:gridCol w:w="1410"/>
        <w:gridCol w:w="1718"/>
        <w:gridCol w:w="1767"/>
        <w:gridCol w:w="1144"/>
        <w:gridCol w:w="1111"/>
      </w:tblGrid>
      <w:tr>
        <w:trPr>
          <w:trHeight w:val="85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招录机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（单位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职位代码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准考证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笔试成绩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名次</w:t>
            </w:r>
          </w:p>
        </w:tc>
      </w:tr>
      <w:tr>
        <w:trPr>
          <w:trHeight w:val="510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省水利厅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  <w:t>02800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张二飞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32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63.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赵艳霞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4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5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张鲁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4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5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宗秋果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3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5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龚</w:t>
            </w:r>
            <w:r>
              <w:rPr>
                <w:rFonts w:eastAsia="Times New Roman"/>
              </w:rPr>
              <w:t xml:space="preserve">  </w:t>
            </w:r>
            <w:r>
              <w:rPr/>
              <w:t>舒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3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5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任恒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1180603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4.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衡雅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1180603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宋  璐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1180603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  <w:t>0280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郑</w:t>
            </w:r>
            <w:r>
              <w:rPr>
                <w:rFonts w:eastAsia="Times New Roman"/>
              </w:rPr>
              <w:t xml:space="preserve">  </w:t>
            </w:r>
            <w:r>
              <w:rPr/>
              <w:t>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4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69.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孙金光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4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66.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陈梅娜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42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66.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李逊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40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64.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李雪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4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6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李宝五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5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6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李成龙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4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60.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刘广武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4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5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胡云磊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4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58.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  <w:t>0280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黄义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6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>
          <w:trHeight w:val="547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李红云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101180605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6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>
          <w:trHeight w:val="557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文慧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80605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1:08:00Z</dcterms:created>
  <dc:creator>Administrator</dc:creator>
  <dc:description/>
  <dc:language>en-US</dc:language>
  <cp:lastModifiedBy>管理员</cp:lastModifiedBy>
  <cp:lastPrinted>2021-04-08T11:33:00Z</cp:lastPrinted>
  <dcterms:modified xsi:type="dcterms:W3CDTF">2021-04-16T01:43:46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