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临汾市财政局预算评审中心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czj.linfen.gov.cn/contents/1016/806529.html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临汾市科技成果转化服务中心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linfen.gov.cn/kejiju/contents/1935/807092.html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临汾市文化艺术学校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hyperlink r:id="rId2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http://www.lfyx.cn/index.php?m=content&amp;c=index&amp;f=show&amp;catid=62&amp;contentid=565</w:t>
        </w:r>
      </w:hyperlink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临汾市图书馆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hyperlink r:id="rId3"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</w:rPr>
          <w:t>http://wlj.linfen.gov.cn/contents/1206/805986.html</w:t>
        </w:r>
      </w:hyperlink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临汾市疾病预防控制中心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s://mp.weixin.qq.com/s/PfFeRxazrvV9NnGPeUk1Dg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临汾市妇幼保健院儿童医院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www.lfsfy.com/index.php?p=news_show&amp;id=676&amp;c_id=1&amp;lanmu=1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.</w:t>
      </w:r>
      <w:r>
        <w:rPr>
          <w:rFonts w:ascii="仿宋" w:hAnsi="仿宋" w:cs="仿宋" w:eastAsia="仿宋"/>
          <w:sz w:val="28"/>
          <w:szCs w:val="28"/>
        </w:rPr>
        <w:t>临汾市中心医院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www.linfench.com/?p=dfshow&amp;id=486&amp;lanmu=22&amp;c_id=11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.</w:t>
      </w:r>
      <w:r>
        <w:rPr>
          <w:rFonts w:ascii="仿宋" w:hAnsi="仿宋" w:cs="仿宋" w:eastAsia="仿宋"/>
          <w:sz w:val="28"/>
          <w:szCs w:val="28"/>
        </w:rPr>
        <w:t>临汾市人民医院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www.lfsrmyy.cn/content/3306/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.</w:t>
      </w:r>
      <w:r>
        <w:rPr>
          <w:rFonts w:ascii="仿宋" w:hAnsi="仿宋" w:cs="仿宋" w:eastAsia="仿宋"/>
          <w:sz w:val="28"/>
          <w:szCs w:val="28"/>
        </w:rPr>
        <w:t>临汾市荣军康复医院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tyjrswj.linfen.gov.cn/contents/11240/806561.html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0.</w:t>
      </w:r>
      <w:r>
        <w:rPr>
          <w:rFonts w:ascii="仿宋" w:hAnsi="仿宋" w:cs="仿宋" w:eastAsia="仿宋"/>
          <w:sz w:val="28"/>
          <w:szCs w:val="28"/>
        </w:rPr>
        <w:t>临汾市对外友好协会、临汾市文化交流中心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wsb.linfen.gov.cn/contents/12011/806603.html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1.</w:t>
      </w:r>
      <w:r>
        <w:rPr>
          <w:rFonts w:ascii="仿宋" w:hAnsi="仿宋" w:cs="仿宋" w:eastAsia="仿宋"/>
          <w:sz w:val="28"/>
          <w:szCs w:val="28"/>
        </w:rPr>
        <w:t>临汾市普查中心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tjj.linfen.gov.cn/contents/1664/806684.html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2.</w:t>
      </w:r>
      <w:r>
        <w:rPr>
          <w:rFonts w:ascii="仿宋" w:hAnsi="仿宋" w:cs="仿宋" w:eastAsia="仿宋"/>
          <w:sz w:val="28"/>
          <w:szCs w:val="28"/>
        </w:rPr>
        <w:t>临汾市中部区域统计调查监测中心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tjj.linfen.gov.cn/contents/1664/806685.html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3.</w:t>
      </w:r>
      <w:r>
        <w:rPr>
          <w:rFonts w:ascii="仿宋" w:hAnsi="仿宋" w:cs="仿宋" w:eastAsia="仿宋"/>
          <w:sz w:val="28"/>
          <w:szCs w:val="28"/>
        </w:rPr>
        <w:t>临汾市东部区域统计调查监测中心：</w:t>
      </w:r>
    </w:p>
    <w:p>
      <w:pPr>
        <w:pStyle w:val="Normal"/>
        <w:spacing w:lineRule="exact" w:line="6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http://tjj.linfen.gov.cn/contents/1664/806690.html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fyx.cn/index.php?m=content&amp;c=index&amp;f=show&amp;catid=62&amp;contentid=565" TargetMode="External"/><Relationship Id="rId3" Type="http://schemas.openxmlformats.org/officeDocument/2006/relationships/hyperlink" Target="http://wlj.linfen.gov.cn/contents/1206/805986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4-15T10:0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8A19A366F84074A24FE6AA3F23D529</vt:lpwstr>
  </property>
  <property fmtid="{D5CDD505-2E9C-101B-9397-08002B2CF9AE}" pid="3" name="KSOProductBuildVer">
    <vt:lpwstr>2052-11.1.0.10356</vt:lpwstr>
  </property>
</Properties>
</file>